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柏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光電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限制頁數，內容需精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可整頁的文字，要圖文並茂，因為教授不喜歡看太多的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對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及英文口說 第二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理能力測驗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抽一篇英文文章，唸完後會說大意，之後教授會從文章找問題發問，誌須逐一回答即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抽物理與數理題目各一提，再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做，解題過程教授不求答案，注重解題思維及表達能力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完全不會問事業問題，也沒有自我介紹，只有叫我唸英文文章及講大意和從裡面問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先到當地勘查一下，熟悉環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練習唸英文文章，增加流暢度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選修物理，數學不可荒廢，第二關數學能力需選修觀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1:00Z</dcterms:created>
  <dc:creator>TIGER-XP</dc:creator>
  <dc:description/>
  <dc:language>en-US</dc:language>
  <cp:lastModifiedBy>user</cp:lastModifiedBy>
  <cp:lastPrinted>2013-03-12T08:03:00Z</cp:lastPrinted>
  <dcterms:modified xsi:type="dcterms:W3CDTF">2019-05-20T07:41:00Z</dcterms:modified>
  <cp:revision>2</cp:revision>
  <dc:subject/>
  <dc:title>甄選入學心得分享</dc:title>
</cp:coreProperties>
</file>