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李舒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西班牙語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總成績比例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%(</w:t>
            </w:r>
            <w:r>
              <w:rPr>
                <w:rFonts w:eastAsia="標楷體"/>
                <w:sz w:val="28"/>
                <w:szCs w:val="28"/>
              </w:rPr>
              <w:t>國文</w:t>
            </w:r>
            <w:r>
              <w:rPr>
                <w:rFonts w:eastAsia="標楷體"/>
                <w:sz w:val="28"/>
                <w:szCs w:val="28"/>
              </w:rPr>
              <w:t>X1.5</w:t>
            </w:r>
            <w:r>
              <w:rPr>
                <w:rFonts w:eastAsia="標楷體"/>
                <w:sz w:val="28"/>
                <w:szCs w:val="28"/>
              </w:rPr>
              <w:t>；英文</w:t>
            </w:r>
            <w:r>
              <w:rPr>
                <w:rFonts w:eastAsia="標楷體"/>
                <w:sz w:val="28"/>
                <w:szCs w:val="28"/>
              </w:rPr>
              <w:t>X1.5</w:t>
            </w:r>
            <w:r>
              <w:rPr>
                <w:rFonts w:eastAsia="標楷體"/>
                <w:sz w:val="28"/>
                <w:szCs w:val="28"/>
              </w:rPr>
              <w:t>；社</w:t>
            </w:r>
            <w:r>
              <w:rPr>
                <w:rFonts w:eastAsia="標楷體"/>
                <w:sz w:val="28"/>
                <w:szCs w:val="28"/>
              </w:rPr>
              <w:t>X1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事項                          資料準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編輯過程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定要注意格式，項此系就有   →在開始打之前，先將所有資料準備好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定頁數大小、字體錯了會扣分    可以在紙上先擬好稿，才不會一直用電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之前仔細查閱每個系的課程      改來改去很傷眼睛。自傳一定不要寫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圖、特色、學校特色等          發生的事，越真誠越好。讀書計畫可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盡量用圖案、表格等列說明        參考課程地圖加些課程名稱進去。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完後，可以給很多人看，不要嫌麻煩。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方式                          面試內容→沒有自我介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問答，共兩關，每關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分鐘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一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位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位教授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關都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為甚麼選西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~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題皆從我第一題的答案中詢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覺得你英文的聽說讀寫，哪個較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帶唸西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4~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95910</wp:posOffset>
                      </wp:positionH>
                      <wp:positionV relativeFrom="paragraph">
                        <wp:posOffset>-175260</wp:posOffset>
                      </wp:positionV>
                      <wp:extent cx="680720" cy="2546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2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.6pt;height:20.05pt;mso-wrap-distance-left:9pt;mso-wrap-distance-right:9pt;mso-wrap-distance-top:0pt;mso-wrap-distance-bottom:0pt;margin-top:-13.8pt;mso-position-vertical-relative:text;margin-left:23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第二關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→大家幾乎都是襯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+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裙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褲子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的人生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可以舒服輕鬆，但不要隨便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的人生觀和輔仁大學校訓有相應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你對西班牙、中南美洲的文化有興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?                                         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由於這是我的第一場面試，也是我最想要的系，所以我非常緊張。不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記得的是，你緊張，別人也緊張，這才是正常人的反應。我覺得教授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人其實都不錯，在你遇到不會的題目，他們也會引導你去回答，以我自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己為例；教授問到我的人生觀和輔大有甚麼關聯嗎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但我當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真的忘記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當下很想把自己殺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但教授也慢慢引導我，我也猜到一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善」剛好和我的價值觀有符合</w:t>
            </w:r>
            <w:r>
              <w:rPr>
                <w:rFonts w:eastAsia="標楷體"/>
                <w:sz w:val="28"/>
                <w:szCs w:val="28"/>
              </w:rPr>
              <w:t>XD</w:t>
            </w:r>
            <w:r>
              <w:rPr>
                <w:rFonts w:eastAsia="標楷體"/>
                <w:sz w:val="28"/>
                <w:szCs w:val="28"/>
              </w:rPr>
              <w:t>我覺得其實真的不用太緊張，放輕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鬆就好。還有記得要跟學長、姊道謝，畢竟他們要在那待一天，很辛苦的</w:t>
            </w:r>
            <w:r>
              <w:rPr>
                <w:rFonts w:eastAsia="標楷體"/>
                <w:sz w:val="28"/>
                <w:szCs w:val="28"/>
              </w:rPr>
              <w:t>!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時間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一定要提早到，畢竟大學的校園很大，先找好場地，不然快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遲到的心情會讓人更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技巧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在回答問題時，可以埋一些陷阱給教授提問，雖然不知道教授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會不會上鉤，但如果有，就賺到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練習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學校抹你面試可以多排，有的老師給的建議很有用，也可以訓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練膽量。也可以請朋友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家人提問，並對著鏡子練習自侮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禮貌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「請、謝謝、對不起」銘記在心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多以襯衫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裙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褲子為主，舒服、整齊最重要，女生可綁頭髮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To</w:t>
            </w:r>
            <w:r>
              <w:rPr>
                <w:rFonts w:eastAsia="標楷體"/>
                <w:sz w:val="28"/>
                <w:szCs w:val="28"/>
              </w:rPr>
              <w:t>各位學弟、妹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不管你是因為繁星沒上</w:t>
            </w:r>
            <w:r>
              <w:rPr>
                <w:rFonts w:eastAsia="標楷體"/>
                <w:sz w:val="28"/>
                <w:szCs w:val="28"/>
              </w:rPr>
              <w:t>or</w:t>
            </w:r>
            <w:r>
              <w:rPr>
                <w:rFonts w:eastAsia="標楷體"/>
                <w:sz w:val="28"/>
                <w:szCs w:val="28"/>
              </w:rPr>
              <w:t>本來就要申請，申請入學其實是一場漫漫長路，很疲勞，不論是備審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或是面試都令人快要崩潰，學姊我也曾因為打不出被審而大哭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是不是覺得我很廢話</w:t>
            </w:r>
            <w:r>
              <w:rPr>
                <w:rFonts w:eastAsia="標楷體"/>
                <w:sz w:val="28"/>
                <w:szCs w:val="28"/>
              </w:rPr>
              <w:t>XD)</w:t>
            </w:r>
            <w:r>
              <w:rPr>
                <w:rFonts w:eastAsia="標楷體"/>
                <w:sz w:val="28"/>
                <w:szCs w:val="28"/>
              </w:rPr>
              <w:t>不過，這些過程其實也是一種學習，儘管很累，但我相信你們也能得到很多。最後，很開心你們願意看完我的文章，期望你們都可以進入自己理想中的大學，加油</w:t>
            </w:r>
            <w:r>
              <w:rPr>
                <w:rFonts w:eastAsia="標楷體"/>
                <w:sz w:val="28"/>
                <w:szCs w:val="28"/>
              </w:rPr>
              <w:t xml:space="preserve">!! </w:t>
            </w:r>
            <w:r>
              <w:rPr>
                <w:rFonts w:eastAsia="標楷體"/>
                <w:sz w:val="28"/>
                <w:szCs w:val="28"/>
              </w:rPr>
              <w:t>堅持到最後一秒一定可以成功的</w:t>
            </w:r>
            <w:r>
              <w:rPr>
                <w:rFonts w:eastAsia="標楷體"/>
                <w:sz w:val="28"/>
                <w:szCs w:val="28"/>
              </w:rPr>
              <w:t>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13:00Z</dcterms:created>
  <dc:creator>TIGER-XP</dc:creator>
  <dc:description/>
  <dc:language>en-US</dc:language>
  <cp:lastModifiedBy>user</cp:lastModifiedBy>
  <cp:lastPrinted>2013-03-12T08:03:00Z</cp:lastPrinted>
  <dcterms:modified xsi:type="dcterms:W3CDTF">2019-05-10T05:13:00Z</dcterms:modified>
  <cp:revision>2</cp:revision>
  <dc:subject/>
  <dc:title>甄選入學心得分享</dc:title>
</cp:coreProperties>
</file>