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代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慈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子生物暨人類遺傳學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好分開項目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得繳錢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認的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程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2390</wp:posOffset>
                      </wp:positionV>
                      <wp:extent cx="342265" cy="32893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5.7pt;mso-position-vertical-relative:text;margin-left:2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3025</wp:posOffset>
                      </wp:positionV>
                      <wp:extent cx="342265" cy="3289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5.75pt;mso-position-vertical-relative:text;margin-left:9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73660</wp:posOffset>
                      </wp:positionV>
                      <wp:extent cx="342265" cy="3289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5.8pt;mso-position-vertical-relative:text;margin-left:1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驗問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錄取了，還會指考嗎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wh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1750</wp:posOffset>
                      </wp:positionV>
                      <wp:extent cx="2396490" cy="5708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570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44.95pt;mso-wrap-distance-left:9.05pt;mso-wrap-distance-right:9.05pt;mso-wrap-distance-top:0pt;mso-wrap-distance-bottom:0pt;margin-top:2.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自傳中提問並教你舉例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280670</wp:posOffset>
                      </wp:positionV>
                      <wp:extent cx="342265" cy="3289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22.1pt;mso-position-vertical-relative:text;margin-left:9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太緊張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教授做得比模擬面試時的老師還要遠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覺得你英文程度不錯會跟你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答錯教授會露出迷之微笑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驗結果要記熟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26:00Z</dcterms:created>
  <dc:creator>TIGER-XP</dc:creator>
  <dc:description/>
  <dc:language>en-US</dc:language>
  <cp:lastModifiedBy>user</cp:lastModifiedBy>
  <cp:lastPrinted>2013-03-12T08:03:00Z</cp:lastPrinted>
  <dcterms:modified xsi:type="dcterms:W3CDTF">2019-05-16T07:26:00Z</dcterms:modified>
  <cp:revision>3</cp:revision>
  <dc:subject/>
  <dc:title>甄選入學心得分享</dc:title>
</cp:coreProperties>
</file>