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何郡彤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逢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際經營與貿易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準備備審資料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按照簡章上級官網上的要求做準備，小心不要寫錯學校及系所名稱要多了解校系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後會先集合至一間會議室之後進面試室，面試室分為三關，一對一面試，美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關中文自我介紹，問為何選擇貴校與其他率取學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關英文自我介紹及英文對談為何選貴校系，未來規劃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三關中文詢問高中三年做了什麼，有沒有想問的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衣著需正視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等待期間都非常緊張，且人數眾多需等待較長的時間，安排得很緊奏，但教授都很和藹可親且面帶微笑較無壓力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建議提前到校熟悉環境，繼好自我介紹隻大綱，因緊張時比較容易記被的內容，面帶微笑眼睛直視教授、聲音大聲、衣著整齊乾淨正式坐姿端正。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43:00Z</dcterms:created>
  <dc:creator>TIGER-XP</dc:creator>
  <dc:description/>
  <dc:language>en-US</dc:language>
  <cp:lastModifiedBy>user</cp:lastModifiedBy>
  <cp:lastPrinted>2013-03-12T08:03:00Z</cp:lastPrinted>
  <dcterms:modified xsi:type="dcterms:W3CDTF">2019-05-16T06:43:00Z</dcterms:modified>
  <cp:revision>2</cp:revision>
  <dc:subject/>
  <dc:title>甄選入學心得分享</dc:title>
</cp:coreProperties>
</file>