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宣羽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8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榮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藥科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6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tabs>
                <w:tab w:val="clear" w:pos="480"/>
                <w:tab w:val="left" w:pos="2055" w:leader="none"/>
              </w:tabs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335280</wp:posOffset>
                      </wp:positionV>
                      <wp:extent cx="876300" cy="266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5pt;margin-top:26.4pt;width:68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144780</wp:posOffset>
                      </wp:positionV>
                      <wp:extent cx="114300" cy="9080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2pt;margin-top:11.4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45415</wp:posOffset>
                      </wp:positionV>
                      <wp:extent cx="114300" cy="908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95pt;margin-top:11.4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146685</wp:posOffset>
                      </wp:positionV>
                      <wp:extent cx="114300" cy="908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95pt;margin-top:11.5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694055</wp:posOffset>
                      </wp:positionV>
                      <wp:extent cx="114300" cy="908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2pt;margin-top:54.6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692785</wp:posOffset>
                      </wp:positionV>
                      <wp:extent cx="114300" cy="908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95pt;margin-top:54.5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693420</wp:posOffset>
                      </wp:positionV>
                      <wp:extent cx="228600" cy="1803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.95pt;margin-top:54.6pt;width:17.95pt;height:14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47320</wp:posOffset>
                      </wp:positionV>
                      <wp:extent cx="774700" cy="7753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學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61.05pt;mso-wrap-distance-left:9.05pt;mso-wrap-distance-right:9.05pt;mso-wrap-distance-top:0pt;mso-wrap-distance-bottom:0pt;margin-top:11.6pt;mso-position-vertical-relative:text;margin-left:9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學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360680</wp:posOffset>
                      </wp:positionV>
                      <wp:extent cx="2728595" cy="52578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自我介紹</w:t>
                                  </w:r>
                                  <w:r>
                                    <w:rPr/>
                                    <w:t>(1</w:t>
                                  </w:r>
                                  <w:r>
                                    <w:rPr/>
                                    <w:t>分鐘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選的科系都上的話要選哪間學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4.85pt;height:41.4pt;mso-wrap-distance-left:9.05pt;mso-wrap-distance-right:9.05pt;mso-wrap-distance-top:0pt;mso-wrap-distance-bottom:0pt;margin-top:28.4pt;mso-position-vertical-relative:text;margin-left:14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我介紹</w:t>
                            </w:r>
                            <w:r>
                              <w:rPr/>
                              <w:t>(1</w:t>
                            </w:r>
                            <w:r>
                              <w:rPr/>
                              <w:t>分鐘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選的科系都上的話要選哪間學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開始會很緊張，之後就會放鬆，教授問的問題也沒有很難，教授人很好，會告訴我一些不懂的東西，是一個不錯的經驗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放輕鬆不要緊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沒有想像的那麼可怕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1:00Z</dcterms:created>
  <dc:creator>TIGER-XP</dc:creator>
  <dc:description/>
  <dc:language>en-US</dc:language>
  <cp:lastModifiedBy>user</cp:lastModifiedBy>
  <cp:lastPrinted>2013-03-12T08:03:00Z</cp:lastPrinted>
  <dcterms:modified xsi:type="dcterms:W3CDTF">2019-05-15T07:51:00Z</dcterms:modified>
  <cp:revision>2</cp:revision>
  <dc:subject/>
  <dc:title>甄選入學心得分享</dc:title>
</cp:coreProperties>
</file>