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旻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都市計畫與開發管理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校成績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果作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檔案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 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考動機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都市計畫包含甚麼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讓老人有更好的生活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和同學，只能選一個錄取，要選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甚麼個人特質，讓我錄取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裝整齊、乾淨</w:t>
            </w:r>
          </w:p>
          <w:p>
            <w:pPr>
              <w:pStyle w:val="Normal"/>
              <w:tabs>
                <w:tab w:val="clear" w:pos="480"/>
                <w:tab w:val="left" w:pos="1275" w:leader="none"/>
              </w:tabs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師人很好，一直跟我聊天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會錄影，面試的門是透明的可以看進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距離老師有一段距離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實還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個學長姐坐在裡面，一個開門叫號，一個書記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緊張，老師人都很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保持笑容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加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8:00Z</dcterms:created>
  <dc:creator>TIGER-XP</dc:creator>
  <dc:description/>
  <dc:language>en-US</dc:language>
  <cp:lastModifiedBy>user</cp:lastModifiedBy>
  <cp:lastPrinted>2013-03-12T08:03:00Z</cp:lastPrinted>
  <dcterms:modified xsi:type="dcterms:W3CDTF">2019-05-15T07:08:00Z</dcterms:modified>
  <cp:revision>2</cp:revision>
  <dc:subject/>
  <dc:title>甄選入學心得分享</dc:title>
</cp:coreProperties>
</file>