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林昱祺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9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3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3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應用數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考試成績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15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口試</w:t>
            </w:r>
            <w:r>
              <w:rPr>
                <w:rFonts w:eastAsia="標楷體"/>
                <w:sz w:val="28"/>
                <w:szCs w:val="28"/>
              </w:rPr>
              <w:t>45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要記得多放一些對自己有利的獎狀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先到休息室題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，再帶到面試場地和教室教授講解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題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.X={-2,1,0}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f(x)={1,2,3,4,5}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x+f(x)+x F(x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f(x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幾種可能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ascii="Microsoft Yi Baiti" w:hAnsi="Microsoft Yi Baiti" w:eastAsia="標楷體" w:cs="Microsoft Yi Baiti"/>
                <w:sz w:val="28"/>
                <w:szCs w:val="28"/>
              </w:rPr>
            </w:pPr>
            <w:r>
              <w:rPr>
                <w:rFonts w:eastAsia="標楷體" w:cs="Microsoft Yi Baiti" w:ascii="Microsoft Yi Baiti" w:hAnsi="Microsoft Yi Baiti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要怕遇到不會的題目。如果遇到了，不要怕，教授很很親切，會很耐心地和你解釋。自我介紹不用準備太多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像是教授就沒叫我自我介紹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，算式不用寫太多，教授會叫你用講的。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分鐘時外面會有人敲門，不用理他不用緊張，教授教你做甚麼你就做甚麼就好了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很常考函數類型的題目，建議再去口試前多準備一些和函數相關的題目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icrosoft Yi Bait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41:00Z</dcterms:created>
  <dc:creator>TIGER-XP</dc:creator>
  <dc:description/>
  <dc:language>en-US</dc:language>
  <cp:lastModifiedBy>user</cp:lastModifiedBy>
  <cp:lastPrinted>2013-03-12T08:03:00Z</cp:lastPrinted>
  <dcterms:modified xsi:type="dcterms:W3CDTF">2019-05-23T07:41:00Z</dcterms:modified>
  <cp:revision>2</cp:revision>
  <dc:subject/>
  <dc:title>甄選入學心得分享</dc:title>
</cp:coreProperties>
</file>