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柏誌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國防大學理工學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科院代訓生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6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審需製作成書面郵寄到指定地址，頁數越多越好，至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頁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方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對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問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考動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涯規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業才能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臨場反應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考代訓生實際上最累的就是要親自到桃園理工學院面試，我有點緊張，因此不是答得很好，所以面試前真的要冷靜幾分鐘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用花太多心力準備，題目基本上不會太難，多屬臨場反應題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47:00Z</dcterms:created>
  <dc:creator>TIGER-XP</dc:creator>
  <dc:description/>
  <dc:language>en-US</dc:language>
  <cp:lastModifiedBy>user</cp:lastModifiedBy>
  <cp:lastPrinted>2013-03-12T08:03:00Z</cp:lastPrinted>
  <dcterms:modified xsi:type="dcterms:W3CDTF">2019-05-20T07:47:00Z</dcterms:modified>
  <cp:revision>2</cp:revision>
  <dc:subject/>
  <dc:title>甄選入學心得分享</dc:title>
</cp:coreProperties>
</file>