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偉銓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29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功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機工程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+</w:t>
            </w: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、申請動機、競賽成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…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禮堂聽系所介紹，最後可以提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問也不會怎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提早去有較多時間參觀學長姐或教授做的研究，有可以實際操作的，可以多去體驗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PS:</w:t>
            </w:r>
            <w:r>
              <w:rPr>
                <w:rFonts w:eastAsia="標楷體"/>
                <w:sz w:val="28"/>
                <w:szCs w:val="28"/>
              </w:rPr>
              <w:t>聽說成大去參加一定有備取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間有咖啡、點心可享用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不算分，記得帶證件簽到就好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成大要多帶甄試通知單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39:00Z</dcterms:created>
  <dc:creator>TIGER-XP</dc:creator>
  <dc:description/>
  <dc:language>en-US</dc:language>
  <cp:lastModifiedBy>user</cp:lastModifiedBy>
  <cp:lastPrinted>2013-03-12T08:03:00Z</cp:lastPrinted>
  <dcterms:modified xsi:type="dcterms:W3CDTF">2019-05-17T06:39:00Z</dcterms:modified>
  <cp:revision>2</cp:revision>
  <dc:subject/>
  <dc:title>甄選入學心得分享</dc:title>
</cp:coreProperties>
</file>