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鄭毓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5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文化創意產業設計與營運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創意表現</w:t>
            </w:r>
            <w:r>
              <w:rPr>
                <w:rFonts w:eastAsia="標楷體"/>
                <w:sz w:val="28"/>
                <w:szCs w:val="28"/>
              </w:rPr>
              <w:t>25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需手寫及手作美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要求製作作品集，因此平時的作品要收藏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資料要有創意，不要太制式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團體面試，一次三位教授面試三位學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內容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你用擅長的語言一首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設計的定義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是能設計教室裡任何一項物品，會想設計什麼使它變得更美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看過最喜歡的文創產品是什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為什麼會選擇演唱則剛才的歌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筆試中的作品想要表現什麼意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以手機為主軸畫出</w:t>
            </w:r>
            <w:r>
              <w:rPr>
                <w:rFonts w:eastAsia="標楷體"/>
                <w:sz w:val="28"/>
                <w:szCs w:val="28"/>
              </w:rPr>
              <w:t>21</w:t>
            </w:r>
            <w:r>
              <w:rPr>
                <w:rFonts w:eastAsia="標楷體"/>
                <w:sz w:val="28"/>
                <w:szCs w:val="28"/>
              </w:rPr>
              <w:t>世紀的烏托邦世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以企劃書型態表示</w:t>
            </w:r>
            <w:r>
              <w:rPr>
                <w:rFonts w:eastAsia="標楷體"/>
                <w:sz w:val="28"/>
                <w:szCs w:val="28"/>
              </w:rPr>
              <w:t xml:space="preserve">40%  </w:t>
            </w:r>
            <w:r>
              <w:rPr>
                <w:rFonts w:eastAsia="標楷體"/>
                <w:sz w:val="28"/>
                <w:szCs w:val="28"/>
              </w:rPr>
              <w:t>具體應用圖說</w:t>
            </w:r>
            <w:r>
              <w:rPr>
                <w:rFonts w:eastAsia="標楷體"/>
                <w:sz w:val="28"/>
                <w:szCs w:val="28"/>
              </w:rPr>
              <w:t xml:space="preserve">40%  </w:t>
            </w:r>
            <w:r>
              <w:rPr>
                <w:rFonts w:eastAsia="標楷體"/>
                <w:sz w:val="28"/>
                <w:szCs w:val="28"/>
              </w:rPr>
              <w:t>圖面創意</w:t>
            </w:r>
            <w:r>
              <w:rPr>
                <w:rFonts w:eastAsia="標楷體"/>
                <w:sz w:val="28"/>
                <w:szCs w:val="28"/>
              </w:rPr>
              <w:t>20%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繪畫考場上任何一位考生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加分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時間：</w:t>
            </w:r>
            <w:r>
              <w:rPr>
                <w:rFonts w:eastAsia="標楷體"/>
                <w:sz w:val="28"/>
                <w:szCs w:val="28"/>
              </w:rPr>
              <w:t>8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筆試主要想看我們的創意及統整概念，畢竟大家都不是科班生，不用為了自己畫的不好看就緊張，將自己的創意表達清楚行了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回答問題需要有自己的想法，不要只是一味地記憶，網路上的資料，科系結合文創及營運，因此不只要展現自己的創意也要有行銷的觀念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若是沒有特別使人眼睛一亮的作品，其實就不用帶去了，與其在面試前拼命趕作品不如將面試答案準備好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問題都不會很刁鑽，面試前做足功課就行了。有兩個教授從頭到尾都微笑，一位幾乎都不看考生也不問問題，但也不要因為這樣就緊張，面帶微笑地看著教授即可。每個問題都會輪流讓考生回答，不必急於搶答，先在腦海中思考該如何回答再不急不徐地回答就可以了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若是真的很緊張，在面試前有段休息時間，可以去找其他考生聊天，對於舒緩情緒相當有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3:59:00Z</dcterms:created>
  <dc:creator>TIGER-XP</dc:creator>
  <dc:description/>
  <cp:keywords/>
  <dc:language>en-US</dc:language>
  <cp:lastModifiedBy>user</cp:lastModifiedBy>
  <cp:lastPrinted>2013-03-12T08:03:00Z</cp:lastPrinted>
  <dcterms:modified xsi:type="dcterms:W3CDTF">2017-05-13T01:00:00Z</dcterms:modified>
  <cp:revision>7</cp:revision>
  <dc:subject/>
  <dc:title>甄選入學心得分享</dc:title>
</cp:coreProperties>
</file>