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宗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守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醫學工程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總成績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將重點標出，使審查人員在第一時間認識你個人，可以放一些活動照片以佐證內文敘述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有三關，一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一關一位教授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分辨生雞蛋和熟雞蛋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左腳受傷拐杖要擺哪一邊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於學校的認識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還有報考其他大學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雖然在面試之前非常緊張，等待時冷汗直流，手汗也不斷冒出，但又要先做足準備，就不必擔心，和教授面試，就如同和他聊天，讓他認識你而已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面試之前要先了解該科系的出路，多認識科系的內容。一方面可以看是不是你所要的，一方面是預防教授問你最喜歡哪一門課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不必緊張，保持平常心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2:00Z</dcterms:created>
  <dc:creator>TIGER-XP</dc:creator>
  <dc:description/>
  <dc:language>en-US</dc:language>
  <cp:lastModifiedBy>user</cp:lastModifiedBy>
  <cp:lastPrinted>2013-03-12T08:03:00Z</cp:lastPrinted>
  <dcterms:modified xsi:type="dcterms:W3CDTF">2019-05-16T06:52:00Z</dcterms:modified>
  <cp:revision>2</cp:revision>
  <dc:subject/>
  <dc:title>甄選入學心得分享</dc:title>
</cp:coreProperties>
</file>