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黃旻稚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7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7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9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長榮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觀光與餐飲學系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觀光旅遊組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項目內容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審查資料</w:t>
            </w:r>
            <w:r>
              <w:rPr>
                <w:rFonts w:eastAsia="標楷體"/>
                <w:sz w:val="28"/>
                <w:szCs w:val="28"/>
              </w:rPr>
              <w:t>3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容有創意、重點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有利資料，如語言檢定、學生幹部、社團參與證明、得獎、其他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題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我介紹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為何申讀本校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何排申請的學校順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帶朋友你的家鄉一日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怎麼認識長榮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整齊、乾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方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先到先面試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你覺得交通方便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老師人都很好，一進去就不緊張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問的都是基本問題，保持笑容和有條例的回答很重要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保持笑容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問必答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不要緊張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33:00Z</dcterms:created>
  <dc:creator>TIGER-XP</dc:creator>
  <dc:description/>
  <dc:language>en-US</dc:language>
  <cp:lastModifiedBy>user</cp:lastModifiedBy>
  <cp:lastPrinted>2013-03-12T08:03:00Z</cp:lastPrinted>
  <dcterms:modified xsi:type="dcterms:W3CDTF">2019-05-15T07:33:00Z</dcterms:modified>
  <cp:revision>2</cp:revision>
  <dc:subject/>
  <dc:title>甄選入學心得分享</dc:title>
</cp:coreProperties>
</file>