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李舒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9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仁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本語言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成績比例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事項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這個系是用下載的表格來寫，而且有字數限制，要注意以免被扣分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要附競賽證明，可用表格整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製作編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打字之前，先備齊所有資料，並將它掃描起來，自傳不要造假，重要事蹟可以用紅字標起來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方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組討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，考試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前公布題目，一開始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小組討論，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教授提問，採搶答方式，會給紙跟筆，可以做筆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試過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覺得人生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失敗和成功哪個經驗比較重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討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要想辦法找出和你持相反意見的人畫中的漏洞，早點開口，越後面越難開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問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不同意見的組別說服對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你覺得古今中外，說到最成功的人，你第一個想到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你對失敗的人的定義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由於這是我同一天的第二場，所以一開始沒有很緊張，一直到了試場才緊張。我覺得這種面試方式中，一定要當第一個開頭的人，像我就沒有搶到，所以處於有點被動的位置，還有一定要記得題目，不然很容易偏移主題。至於第二部分，我覺得不論第一部分表達的好不好，這都是一個很大的加分點。你可以搶第一，但也可以不用，最重要的是表達自己的想法。然後，離開前一定要注意禮貌，和教授、隊員、學長姐道謝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裝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多以襯衫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裙子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褲子為主，但要穿得符合年紀，不要把自己穿老了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禮貌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最重要的，獎請、謝謝牢記在心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要提早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前考察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看個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29:00Z</dcterms:created>
  <dc:creator>TIGER-XP</dc:creator>
  <dc:description/>
  <dc:language>en-US</dc:language>
  <cp:lastModifiedBy>user</cp:lastModifiedBy>
  <cp:lastPrinted>2013-03-12T08:03:00Z</cp:lastPrinted>
  <dcterms:modified xsi:type="dcterms:W3CDTF">2019-05-20T07:29:00Z</dcterms:modified>
  <cp:revision>2</cp:revision>
  <dc:subject/>
  <dc:title>甄選入學心得分享</dc:title>
</cp:coreProperties>
</file>