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吳柏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2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機工程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3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</w:t>
            </w:r>
            <w:r>
              <w:rPr>
                <w:rFonts w:eastAsia="標楷體"/>
                <w:sz w:val="28"/>
                <w:szCs w:val="28"/>
              </w:rPr>
              <w:t>1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要資料僅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頁，內容簡明扼要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目前近況，自己認為的電機系是甚麼樣子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若未來無法進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ppl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反而進入華碩，公司要求你研發手機並打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ppl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要如何去研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事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黑洞的發現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些問題會依序回答，坐在中間可以先聽前面的人怎麼說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話不要結巴，把自己的想法表達越清楚越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還不錯，系主任講話也很誠懇，如果真的想念就來吧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從高鐵站下車後有接駁車，大約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鐘到學校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下午場面是可以到學校附近吃午餐，但要注意時間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人很多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完不會累的話可以去夜市逛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46:00Z</dcterms:created>
  <dc:creator>TIGER-XP</dc:creator>
  <dc:description/>
  <dc:language>en-US</dc:language>
  <cp:lastModifiedBy>user</cp:lastModifiedBy>
  <cp:lastPrinted>2013-03-12T08:03:00Z</cp:lastPrinted>
  <dcterms:modified xsi:type="dcterms:W3CDTF">2019-05-20T06:46:00Z</dcterms:modified>
  <cp:revision>2</cp:revision>
  <dc:subject/>
  <dc:title>甄選入學心得分享</dc:title>
</cp:coreProperties>
</file>