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楊宜雯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榮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創新應用管理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動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很重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書計畫不要太過浮誇，寫得較符合自己能完成的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長背景從國中或高中開始就好，不用太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須強調的句子，使用其他顏色加底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文字顏色切勿被背景顏色蓋過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vs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對面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自我介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這個科系了解多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甚麼選擇這個科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未來有甚麼明確目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教授提問問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學校打分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為甚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白襯衫、直筒深色褲子、鞋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太過花俏，舒服合適的包鞋、皮鞋、高跟鞋皆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說話速度不用快，教授不會問太難的題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只準備自我介紹就進去面試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緊張、不要結巴，自我介紹能弄成有故事性的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故事性，教授就會中提問，不會刻意找碴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和教授聊天時，不要太隨便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介紹準備好，不用緊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平常心就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沒有很恐怖，真的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而且和學校的模擬面試差很大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遇到不會的題目，別立馬回答不知道，可換個語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ex</w:t>
            </w:r>
            <w:r>
              <w:rPr>
                <w:rFonts w:eastAsia="標楷體"/>
                <w:sz w:val="28"/>
                <w:szCs w:val="28"/>
              </w:rPr>
              <w:t>這方面，我會去更加了解的，和教授聊天可試圖把方向帶到自己比較有準備把握的放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4:00Z</dcterms:created>
  <dc:creator>TIGER-XP</dc:creator>
  <dc:description/>
  <dc:language>en-US</dc:language>
  <cp:lastModifiedBy>user</cp:lastModifiedBy>
  <cp:lastPrinted>2013-03-12T08:03:00Z</cp:lastPrinted>
  <dcterms:modified xsi:type="dcterms:W3CDTF">2019-05-15T08:04:00Z</dcterms:modified>
  <cp:revision>2</cp:revision>
  <dc:subject/>
  <dc:title>甄選入學心得分享</dc:title>
</cp:coreProperties>
</file>