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渝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6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私立</w:t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醫學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藥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%(</w:t>
            </w: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標楷體"/>
                <w:sz w:val="28"/>
                <w:szCs w:val="28"/>
              </w:rPr>
              <w:t>x1</w:t>
            </w:r>
            <w:r>
              <w:rPr>
                <w:rFonts w:eastAsia="標楷體"/>
                <w:sz w:val="28"/>
                <w:szCs w:val="28"/>
              </w:rPr>
              <w:t>英</w:t>
            </w:r>
            <w:r>
              <w:rPr>
                <w:rFonts w:eastAsia="標楷體"/>
                <w:sz w:val="28"/>
                <w:szCs w:val="28"/>
              </w:rPr>
              <w:t>x1.25</w:t>
            </w: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標楷體"/>
                <w:sz w:val="28"/>
                <w:szCs w:val="28"/>
              </w:rPr>
              <w:t>x1</w:t>
            </w:r>
            <w:r>
              <w:rPr>
                <w:rFonts w:eastAsia="標楷體"/>
                <w:sz w:val="28"/>
                <w:szCs w:val="28"/>
              </w:rPr>
              <w:t>社</w:t>
            </w:r>
            <w:r>
              <w:rPr>
                <w:rFonts w:eastAsia="標楷體"/>
                <w:sz w:val="28"/>
                <w:szCs w:val="28"/>
              </w:rPr>
              <w:t>x1</w:t>
            </w:r>
            <w:r>
              <w:rPr>
                <w:rFonts w:eastAsia="標楷體"/>
                <w:sz w:val="28"/>
                <w:szCs w:val="28"/>
              </w:rPr>
              <w:t>自</w:t>
            </w:r>
            <w:r>
              <w:rPr>
                <w:rFonts w:eastAsia="標楷體"/>
                <w:sz w:val="28"/>
                <w:szCs w:val="28"/>
              </w:rPr>
              <w:t>x1.25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5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雖然佔的比重不大，但他們有認真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試有一題從裡面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備審資料看起來舒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用標楷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有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，多放英文的相關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醫很重英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重要的獎狀附上心得，不重要的並列既可。盡量從中表現出個人專長、特質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67005</wp:posOffset>
                      </wp:positionV>
                      <wp:extent cx="20955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6.95pt;margin-top:13.15pt;width:16.45pt;height:17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167005</wp:posOffset>
                      </wp:positionV>
                      <wp:extent cx="228600" cy="2476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2pt;margin-top:13.15pt;width:17.95pt;height:19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67005</wp:posOffset>
                      </wp:positionV>
                      <wp:extent cx="228600" cy="2476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47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95pt;margin-top:13.15pt;width:17.95pt;height:19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167005</wp:posOffset>
                      </wp:positionV>
                      <wp:extent cx="635" cy="34575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8.45pt;margin-top:1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97485</wp:posOffset>
                      </wp:positionV>
                      <wp:extent cx="1457325" cy="2000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15.55pt;width:114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       授         團體面試，大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人一組，一進去教授先說流程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桌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動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分鐘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把名牌架下壓的紙翻面，是英文文章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紙，大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字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行。把文章唸完後馬上翻譯，一翻開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馬上唸，沒時間讓你先看過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結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位教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635</wp:posOffset>
                      </wp:positionV>
                      <wp:extent cx="1114425" cy="2000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2pt;margin-top:0pt;width:87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219075</wp:posOffset>
                      </wp:positionV>
                      <wp:extent cx="209550" cy="2190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95pt;margin-top:17.25pt;width:16.45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桌                教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最挫折的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-2540</wp:posOffset>
                      </wp:positionV>
                      <wp:extent cx="228600" cy="2190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2pt;margin-top:-0.2pt;width:17.95pt;height:17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-2540</wp:posOffset>
                      </wp:positionV>
                      <wp:extent cx="219075" cy="20955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95pt;margin-top:-0.2pt;width:17.2pt;height:16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       生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印象最深的實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最好和最不好的科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桌上有名牌架，        教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: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從自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x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的啟發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把他們給的名牌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: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從自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參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x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的啟發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放好即可。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: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從備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程式設計社和醫學營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啟發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85315</wp:posOffset>
                      </wp:positionH>
                      <wp:positionV relativeFrom="paragraph">
                        <wp:posOffset>188595</wp:posOffset>
                      </wp:positionV>
                      <wp:extent cx="1270" cy="6731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45pt;margin-top:14.85pt;width:0.1pt;height:5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還有申請什麼校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試了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4130</wp:posOffset>
                      </wp:positionV>
                      <wp:extent cx="186690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67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1.9pt;width:14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放榜了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都上的話會選哪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把英文文章翻回背面，名牌架壓上去，結束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           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60"/>
                <w:szCs w:val="60"/>
              </w:rPr>
              <w:t xml:space="preserve">             </w:t>
            </w:r>
            <w:r>
              <w:rPr>
                <w:rFonts w:eastAsia="標楷體"/>
                <w:sz w:val="60"/>
                <w:szCs w:val="60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空間不大，講話音量控制好，太大聲會不舒服，但要有自信。不要緊張，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己的想法表達完整</w:t>
            </w:r>
            <w:r>
              <w:rPr>
                <w:rFonts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介可用中文或英文，選擇能完整表達自己的就可以了。英文文章不難，但有專有名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這篇</w:t>
            </w:r>
            <w:r>
              <w:rPr>
                <w:rFonts w:eastAsia="標楷體" w:cs="Cambria" w:ascii="Cambria" w:hAnsi="Cambria"/>
                <w:sz w:val="28"/>
                <w:szCs w:val="28"/>
              </w:rPr>
              <w:t>anaphy laxi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唸的時候就自然發音過去，不要停太久，翻譯的時候可用「這個症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「這個東西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帶過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束之後</w:t>
            </w:r>
            <w:r>
              <w:rPr>
                <w:rFonts w:eastAsia="標楷體"/>
                <w:sz w:val="28"/>
                <w:szCs w:val="28"/>
              </w:rPr>
              <w:t>填問卷，不記名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的</w:t>
            </w:r>
            <w:r>
              <w:rPr>
                <w:rFonts w:eastAsia="標楷體"/>
                <w:sz w:val="28"/>
                <w:szCs w:val="28"/>
              </w:rPr>
              <w:t>模擬面試好好準備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練習臨場反應。想</w:t>
            </w:r>
            <w:r>
              <w:rPr>
                <w:rFonts w:eastAsia="標楷體"/>
                <w:sz w:val="28"/>
                <w:szCs w:val="28"/>
              </w:rPr>
              <w:t>一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己的經歷可以跟科系有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向教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問題，要跟</w:t>
            </w:r>
            <w:r>
              <w:rPr>
                <w:rFonts w:eastAsia="標楷體"/>
                <w:sz w:val="28"/>
                <w:szCs w:val="28"/>
              </w:rPr>
              <w:t>藥學系有連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空美的文章多看，英文就不會有太大的問題，醫學類的文章也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這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題目皆不同，分別是：藥物過敏、疫苗施打、衛生習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相關知識要知道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準備充分，不要緊張，要有自信，加油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7:05:00Z</dcterms:created>
  <dc:creator>TIGER-XP</dc:creator>
  <dc:description/>
  <cp:keywords/>
  <dc:language>en-US</dc:language>
  <cp:lastModifiedBy>user</cp:lastModifiedBy>
  <cp:lastPrinted>2013-03-12T08:03:00Z</cp:lastPrinted>
  <dcterms:modified xsi:type="dcterms:W3CDTF">2017-05-17T03:57:00Z</dcterms:modified>
  <cp:revision>41</cp:revision>
  <dc:subject/>
  <dc:title>甄選入學心得分享</dc:title>
</cp:coreProperties>
</file>