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7"/>
      </w:tblGrid>
      <w:tr>
        <w:trPr>
          <w:trHeight w:val="54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于瑄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</w:tr>
      <w:tr>
        <w:trPr>
          <w:trHeight w:val="73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4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8</w:t>
            </w:r>
          </w:p>
        </w:tc>
      </w:tr>
      <w:tr>
        <w:trPr>
          <w:trHeight w:val="73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醫學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心理學系</w:t>
            </w:r>
          </w:p>
        </w:tc>
      </w:tr>
      <w:tr>
        <w:trPr>
          <w:trHeight w:val="73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6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規定格式</w:t>
            </w:r>
            <w:r>
              <w:rPr>
                <w:rFonts w:ascii="Wingdings 3" w:hAnsi="Wingdings 3" w:cs="Wingdings 3" w:eastAsia="Wingdings 3"/>
                <w:sz w:val="28"/>
                <w:szCs w:val="28"/>
              </w:rPr>
              <w:t>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事先下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有規定字數</w:t>
            </w:r>
            <w:r>
              <w:rPr>
                <w:rFonts w:ascii="Wingdings 3" w:hAnsi="Wingdings 3" w:cs="Wingdings 3" w:eastAsia="Wingdings 3"/>
                <w:sz w:val="28"/>
                <w:szCs w:val="28"/>
              </w:rPr>
              <w:t>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能超過</w:t>
            </w:r>
            <w:r>
              <w:rPr>
                <w:rFonts w:ascii="Wingdings 3" w:hAnsi="Wingdings 3" w:cs="Wingdings 3" w:eastAsia="Wingdings 3"/>
                <w:sz w:val="28"/>
                <w:szCs w:val="28"/>
              </w:rPr>
              <w:t>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去蕪存菁</w:t>
            </w:r>
          </w:p>
        </w:tc>
      </w:tr>
      <w:tr>
        <w:trPr>
          <w:trHeight w:val="499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28850</wp:posOffset>
                  </wp:positionH>
                  <wp:positionV relativeFrom="paragraph">
                    <wp:posOffset>239395</wp:posOffset>
                  </wp:positionV>
                  <wp:extent cx="3027045" cy="17418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809" t="29816" r="34173" b="469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17418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29210" distR="29210" simplePos="0" locked="0" layoutInCell="1" allowOverlap="1" relativeHeight="17">
                      <wp:simplePos x="0" y="0"/>
                      <wp:positionH relativeFrom="column">
                        <wp:posOffset>4047490</wp:posOffset>
                      </wp:positionH>
                      <wp:positionV relativeFrom="paragraph">
                        <wp:posOffset>947420</wp:posOffset>
                      </wp:positionV>
                      <wp:extent cx="17208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8.7pt;margin-top:7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19575</wp:posOffset>
                      </wp:positionH>
                      <wp:positionV relativeFrom="paragraph">
                        <wp:posOffset>958215</wp:posOffset>
                      </wp:positionV>
                      <wp:extent cx="635" cy="11264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2.25pt;margin-top:7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62350</wp:posOffset>
                      </wp:positionH>
                      <wp:positionV relativeFrom="paragraph">
                        <wp:posOffset>1907540</wp:posOffset>
                      </wp:positionV>
                      <wp:extent cx="635" cy="177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5pt;margin-top:15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92075</wp:posOffset>
                      </wp:positionV>
                      <wp:extent cx="1079500" cy="3346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334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團體面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26.35pt;mso-wrap-distance-left:9.05pt;mso-wrap-distance-right:9.05pt;mso-wrap-distance-top:0pt;mso-wrap-distance-bottom:0pt;margin-top:7.25pt;mso-position-vertical-relative:text;margin-left:2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團體面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2355850</wp:posOffset>
                      </wp:positionV>
                      <wp:extent cx="2736215" cy="30035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21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問自傳內容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比較專業的問題</w:t>
                                  </w:r>
                                  <w:r>
                                    <w:rPr/>
                                    <w:t>ex.</w:t>
                                  </w:r>
                                  <w:r>
                                    <w:rPr/>
                                    <w:t>臨床心理師的工作、正向心理學的內容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5pt;height:23.65pt;mso-wrap-distance-left:9.05pt;mso-wrap-distance-right:9.05pt;mso-wrap-distance-top:0pt;mso-wrap-distance-bottom:0pt;margin-top:185.5pt;mso-position-vertical-relative:text;margin-left:18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問自傳內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比較專業的問題</w:t>
                            </w:r>
                            <w:r>
                              <w:rPr/>
                              <w:t>ex.</w:t>
                            </w:r>
                            <w:r>
                              <w:rPr/>
                              <w:t>臨床心理師的工作、正向心理學的內容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7635</wp:posOffset>
                      </wp:positionH>
                      <wp:positionV relativeFrom="paragraph">
                        <wp:posOffset>249555</wp:posOffset>
                      </wp:positionV>
                      <wp:extent cx="1052195" cy="9232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19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←</w:t>
                                  </w:r>
                                  <w:r>
                                    <w:rPr/>
                                    <w:t>題目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想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套論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報告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85pt;height:72.7pt;mso-wrap-distance-left:9.05pt;mso-wrap-distance-right:9.05pt;mso-wrap-distance-top:0pt;mso-wrap-distance-bottom:0pt;margin-top:19.65pt;mso-position-vertical-relative:text;margin-left:41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←</w:t>
                            </w:r>
                            <w:r>
                              <w:rPr/>
                              <w:t>題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想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套論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報告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95115</wp:posOffset>
                      </wp:positionH>
                      <wp:positionV relativeFrom="paragraph">
                        <wp:posOffset>2016125</wp:posOffset>
                      </wp:positionV>
                      <wp:extent cx="1965960" cy="2660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596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好像是一部日劇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跟醫學有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8pt;height:20.95pt;mso-wrap-distance-left:9.05pt;mso-wrap-distance-right:9.05pt;mso-wrap-distance-top:0pt;mso-wrap-distance-bottom:0pt;margin-top:158.75pt;mso-position-vertical-relative:text;margin-left:32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好像是一部日劇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跟醫學有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1985645</wp:posOffset>
                      </wp:positionV>
                      <wp:extent cx="651510" cy="26606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做研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0.95pt;mso-wrap-distance-left:9.05pt;mso-wrap-distance-right:9.05pt;mso-wrap-distance-top:0pt;mso-wrap-distance-bottom:0pt;margin-top:156.35pt;mso-position-vertical-relative:text;margin-left:26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做研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491490</wp:posOffset>
                      </wp:positionV>
                      <wp:extent cx="161925" cy="1809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95pt;margin-top:38.7pt;width:12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481330</wp:posOffset>
                      </wp:positionV>
                      <wp:extent cx="161925" cy="1809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95pt;margin-top:37.9pt;width:12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479425</wp:posOffset>
                      </wp:positionV>
                      <wp:extent cx="161925" cy="1809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45pt;margin-top:37.75pt;width:12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782320</wp:posOffset>
                      </wp:positionV>
                      <wp:extent cx="901700" cy="2000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45pt;margin-top:61.6pt;width:70.9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076960</wp:posOffset>
                      </wp:positionV>
                      <wp:extent cx="92075" cy="10287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7pt;margin-top:84.8pt;width:7.2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1144905</wp:posOffset>
                      </wp:positionV>
                      <wp:extent cx="92075" cy="1028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45pt;margin-top:90.15pt;width:7.2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1200150</wp:posOffset>
                      </wp:positionV>
                      <wp:extent cx="92075" cy="1028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45pt;margin-top:94.5pt;width:7.2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1153160</wp:posOffset>
                      </wp:positionV>
                      <wp:extent cx="92075" cy="1028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95pt;margin-top:90.8pt;width:7.2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068070</wp:posOffset>
                      </wp:positionV>
                      <wp:extent cx="92075" cy="10287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2pt;margin-top:84.1pt;width:7.2pt;height: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335405</wp:posOffset>
                      </wp:positionV>
                      <wp:extent cx="1270" cy="145415"/>
                      <wp:effectExtent l="38100" t="0" r="3746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pt;margin-top:105.15pt;width:0.1pt;height:11.3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86385</wp:posOffset>
                      </wp:positionV>
                      <wp:extent cx="295910" cy="123190"/>
                      <wp:effectExtent l="1905" t="4445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920" cy="12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pt;margin-top:22.55pt;width:23.25pt;height:9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558800</wp:posOffset>
                      </wp:positionV>
                      <wp:extent cx="219710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0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2pt;margin-top:44pt;width:17.2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2298700</wp:posOffset>
                      </wp:positionV>
                      <wp:extent cx="546100" cy="1168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2pt;margin-top:181pt;width:42.9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2112645</wp:posOffset>
                      </wp:positionV>
                      <wp:extent cx="133350" cy="14922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9.7pt;margin-top:166.35pt;width:10.45pt;height: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111375</wp:posOffset>
                      </wp:positionV>
                      <wp:extent cx="133350" cy="14922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2pt;margin-top:166.25pt;width:10.45pt;height: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2461895</wp:posOffset>
                      </wp:positionV>
                      <wp:extent cx="133350" cy="14922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7pt;margin-top:193.85pt;width:10.45pt;height:11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2540000</wp:posOffset>
                      </wp:positionV>
                      <wp:extent cx="197485" cy="1270"/>
                      <wp:effectExtent l="0" t="38100" r="635" b="374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9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95pt;margin-top:200pt;width:15.5pt;height:0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" distR="8890" simplePos="0" locked="0" layoutInCell="1" allowOverlap="1" relativeHeight="3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195195</wp:posOffset>
                      </wp:positionV>
                      <wp:extent cx="212725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17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417955</wp:posOffset>
                      </wp:positionV>
                      <wp:extent cx="412750" cy="30035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3.65pt;mso-wrap-distance-left:9.05pt;mso-wrap-distance-right:9.05pt;mso-wrap-distance-top:0pt;mso-wrap-distance-bottom:0pt;margin-top:111.65pt;mso-position-vertical-relative:text;margin-left:4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79375</wp:posOffset>
                      </wp:positionV>
                      <wp:extent cx="541655" cy="26606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65pt;height:20.95pt;mso-wrap-distance-left:9.05pt;mso-wrap-distance-right:9.05pt;mso-wrap-distance-top:0pt;mso-wrap-distance-bottom:0pt;margin-top:6.25pt;mso-position-vertical-relative:text;margin-left:12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392430</wp:posOffset>
                      </wp:positionV>
                      <wp:extent cx="650875" cy="30035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87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25pt;height:23.65pt;mso-wrap-distance-left:9.05pt;mso-wrap-distance-right:9.05pt;mso-wrap-distance-top:0pt;mso-wrap-distance-bottom:0pt;margin-top:30.9pt;mso-position-vertical-relative:text;margin-left:11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809750</wp:posOffset>
                      </wp:positionV>
                      <wp:extent cx="918210" cy="300355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個人面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pt;height:23.65pt;mso-wrap-distance-left:9.05pt;mso-wrap-distance-right:9.05pt;mso-wrap-distance-top:0pt;mso-wrap-distance-bottom:0pt;margin-top:142.5pt;mso-position-vertical-relative:text;margin-left:3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個人面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372360</wp:posOffset>
                      </wp:positionV>
                      <wp:extent cx="412750" cy="30035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23.65pt;mso-wrap-distance-left:9.05pt;mso-wrap-distance-right:9.05pt;mso-wrap-distance-top:0pt;mso-wrap-distance-bottom:0pt;margin-top:186.8pt;mso-position-vertical-relative:text;margin-left:8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903730</wp:posOffset>
                      </wp:positionV>
                      <wp:extent cx="412750" cy="71564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715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56.35pt;mso-wrap-distance-left:9.05pt;mso-wrap-distance-right:9.05pt;mso-wrap-distance-top:0pt;mso-wrap-distance-bottom:0pt;margin-top:149.9pt;mso-position-vertical-relative:text;margin-left: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7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Wingdings 2" w:cs="Wingdings 2" w:ascii="Wingdings 2" w:hAnsi="Wingdings 2"/>
                <w:sz w:val="56"/>
                <w:szCs w:val="56"/>
              </w:rPr>
              <w:t></w:t>
            </w:r>
          </w:p>
        </w:tc>
      </w:tr>
      <w:tr>
        <w:trPr>
          <w:trHeight w:val="417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是團體面試，就先跟同一組打好關係，進去時可以一起喊「教授好」，要盡量發表意見，如果說不了太多就講一點點，然後問別人有什麼看法，掌握主導權，但每個人都要兼顧到。</w:t>
            </w:r>
          </w:p>
        </w:tc>
      </w:tr>
      <w:tr>
        <w:trPr>
          <w:trHeight w:val="417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到單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如果有規定要帶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和身分證要記得，提早到現場，可以帶書去看比較不緊張，可以把重點記在筆記本上面試前看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事先查好校系特色和課程內容，以備不時之需。</w:t>
            </w:r>
          </w:p>
        </w:tc>
      </w:tr>
      <w:tr>
        <w:trPr>
          <w:trHeight w:val="272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裝儀容整齊乾淨，坐姿端正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坐椅子的</w:t>
            </w:r>
            <w:r>
              <w:rPr>
                <w:rFonts w:eastAsia="標楷體"/>
                <w:sz w:val="28"/>
                <w:szCs w:val="28"/>
              </w:rPr>
              <w:t>)2/1</w:t>
            </w:r>
            <w:r>
              <w:rPr>
                <w:rFonts w:eastAsia="標楷體"/>
                <w:sz w:val="28"/>
                <w:szCs w:val="28"/>
              </w:rPr>
              <w:t>或</w:t>
            </w:r>
            <w:r>
              <w:rPr>
                <w:rFonts w:eastAsia="標楷體"/>
                <w:sz w:val="28"/>
                <w:szCs w:val="28"/>
              </w:rPr>
              <w:t>3/1)</w:t>
            </w:r>
            <w:r>
              <w:rPr>
                <w:rFonts w:eastAsia="標楷體"/>
                <w:sz w:val="28"/>
                <w:szCs w:val="28"/>
              </w:rPr>
              <w:t>，說話不要太快，清晰有條理就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3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9:00Z</dcterms:created>
  <dc:creator>TIGER-XP</dc:creator>
  <dc:description/>
  <dc:language>en-US</dc:language>
  <cp:lastModifiedBy>user</cp:lastModifiedBy>
  <cp:lastPrinted>2013-03-12T08:03:00Z</cp:lastPrinted>
  <dcterms:modified xsi:type="dcterms:W3CDTF">2019-05-17T08:09:00Z</dcterms:modified>
  <cp:revision>2</cp:revision>
  <dc:subject/>
  <dc:title>甄選入學心得分享</dc:title>
</cp:coreProperties>
</file>