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莊泰元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文化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動物科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審資料當然是盡量做，內容越齊全越好，若家庭有畜牧場或農地，附上證明或推薦函更優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儀穿著正式的衣服不要太隨便。座位沒有特別規定，休息區內的位置都可座，學長姐發下的科系簡章必看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分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授會問前面抽的題目，有可能是時事或事業，會不會都要答，可說不知道，講錯沒有關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我介紹，有問題也要答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介紹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事業的問題不用準備太廣或太難的，學校要測驗的不是你會不會，而是你的表達及應對能力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放輕鬆就好，面試沒有想像中的嚴肅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人很好的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對自己有信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自然就不會緊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我介紹不要用背的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人真的好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人真的非常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23:00Z</dcterms:created>
  <dc:creator>TIGER-XP</dc:creator>
  <dc:description/>
  <dc:language>en-US</dc:language>
  <cp:lastModifiedBy>user</cp:lastModifiedBy>
  <cp:lastPrinted>2013-03-12T08:03:00Z</cp:lastPrinted>
  <dcterms:modified xsi:type="dcterms:W3CDTF">2019-05-15T07:23:00Z</dcterms:modified>
  <cp:revision>2</cp:revision>
  <dc:subject/>
  <dc:title>甄選入學心得分享</dc:title>
</cp:coreProperties>
</file>