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晨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保健營養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點清楚明確、不要有錯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分三關三個不同教授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一：專業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二：針對備審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第三：隨機問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服儀：襯衫加西裝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剛開始練習絕對很緊張，必須多練幾次，讓自己在回答問題時，可以清楚表達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加練習臨場感，才能在面對自己不清楚問題，做最好的回答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4:00Z</dcterms:created>
  <dc:creator>TIGER-XP</dc:creator>
  <dc:description/>
  <dc:language>en-US</dc:language>
  <cp:lastModifiedBy>user</cp:lastModifiedBy>
  <cp:lastPrinted>2013-03-12T08:03:00Z</cp:lastPrinted>
  <dcterms:modified xsi:type="dcterms:W3CDTF">2019-05-15T07:04:00Z</dcterms:modified>
  <cp:revision>2</cp:revision>
  <dc:subject/>
  <dc:title>甄選入學心得分享</dc:title>
</cp:coreProperties>
</file>