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旻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南藥理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化妝品應用與管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書面資料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練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那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共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每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老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目是學長姐帶我們參觀和展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有老師講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然後口試問你剛剛看的專題哪個最有印象。兩關一樣模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乾淨、整潔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這是考臨場反應，也與以前的做法不同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以反應能力要好，老師做講解要特別注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問你的問題能回答就回答，冷靜反應，保持笑容，不要緊張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2:00Z</dcterms:created>
  <dc:creator>TIGER-XP</dc:creator>
  <dc:description/>
  <dc:language>en-US</dc:language>
  <cp:lastModifiedBy>user</cp:lastModifiedBy>
  <cp:lastPrinted>2013-03-12T08:03:00Z</cp:lastPrinted>
  <dcterms:modified xsi:type="dcterms:W3CDTF">2019-05-15T07:42:00Z</dcterms:modified>
  <cp:revision>2</cp:revision>
  <dc:subject/>
  <dc:title>甄選入學心得分享</dc:title>
</cp:coreProperties>
</file>