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李宗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慈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分子生物暨人類遺傳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總成績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要將重點標出，使審查人員在第一時間認識你個人。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可以放一些活動照片以佐證內文敘述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位教授面對一位面試者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334010</wp:posOffset>
                      </wp:positionV>
                      <wp:extent cx="904875" cy="295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95pt;margin-top:26.3pt;width:71.2pt;height:2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05410</wp:posOffset>
                      </wp:positionV>
                      <wp:extent cx="180975" cy="1619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45pt;margin-top:8.3pt;width:14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96520</wp:posOffset>
                      </wp:positionV>
                      <wp:extent cx="180975" cy="16192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7pt;margin-top:7.6pt;width:14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106045</wp:posOffset>
                      </wp:positionV>
                      <wp:extent cx="180975" cy="1619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2.95pt;margin-top:8.35pt;width:14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29920</wp:posOffset>
                      </wp:positionV>
                      <wp:extent cx="180975" cy="1619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6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7pt;margin-top:49.6pt;width:14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98955</wp:posOffset>
                      </wp:positionH>
                      <wp:positionV relativeFrom="paragraph">
                        <wp:posOffset>92710</wp:posOffset>
                      </wp:positionV>
                      <wp:extent cx="783590" cy="694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35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系主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我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7pt;height:54.7pt;mso-wrap-distance-left:9.05pt;mso-wrap-distance-right:9.05pt;mso-wrap-distance-top:0pt;mso-wrap-distance-bottom:0pt;margin-top:7.3pt;mso-position-vertical-relative:text;margin-left:14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系主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217805</wp:posOffset>
                      </wp:positionV>
                      <wp:extent cx="4965700" cy="168465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0" cy="1684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(1)</w:t>
                                  </w:r>
                                  <w:r>
                                    <w:rPr/>
                                    <w:t>對於學校的認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  <w:r>
                                    <w:rPr/>
                                    <w:t>往後畢業想從事的工作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(8)</w:t>
                                  </w:r>
                                  <w:r>
                                    <w:rPr/>
                                    <w:t>你最喜歡我們哪個課程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  <w:r>
                                    <w:rPr/>
                                    <w:t>為何成績會有時起時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4)</w:t>
                                  </w:r>
                                  <w:r>
                                    <w:rPr/>
                                    <w:t>自我介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5)</w:t>
                                  </w:r>
                                  <w:r>
                                    <w:rPr/>
                                    <w:t>有讀過相關書籍嗎</w:t>
                                  </w:r>
                                  <w:r>
                                    <w:rPr/>
                                    <w:t>?</w:t>
                                  </w:r>
                                  <w:r>
                                    <w:rPr/>
                                    <w:t>讀後心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6)</w:t>
                                  </w:r>
                                  <w:r>
                                    <w:rPr/>
                                    <w:t>以後會來我們學校就讀嗎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7)</w:t>
                                  </w:r>
                                  <w:r>
                                    <w:rPr/>
                                    <w:t>還有報考其他學校嗎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1pt;height:132.65pt;mso-wrap-distance-left:9.05pt;mso-wrap-distance-right:9.05pt;mso-wrap-distance-top:0pt;mso-wrap-distance-bottom:0pt;margin-top:17.15pt;mso-position-vertical-relative:text;margin-left:1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(1)</w:t>
                            </w:r>
                            <w:r>
                              <w:rPr/>
                              <w:t>對於學校的認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  <w:r>
                              <w:rPr/>
                              <w:t>往後畢業想從事的工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(8)</w:t>
                            </w:r>
                            <w:r>
                              <w:rPr/>
                              <w:t>你最喜歡我們哪個課程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  <w:r>
                              <w:rPr/>
                              <w:t>為何成績會有時起時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</w:t>
                            </w:r>
                            <w:r>
                              <w:rPr/>
                              <w:t>自我介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)</w:t>
                            </w:r>
                            <w:r>
                              <w:rPr/>
                              <w:t>有讀過相關書籍嗎</w:t>
                            </w:r>
                            <w:r>
                              <w:rPr/>
                              <w:t>?</w:t>
                            </w:r>
                            <w:r>
                              <w:rPr/>
                              <w:t>讀後心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)</w:t>
                            </w:r>
                            <w:r>
                              <w:rPr/>
                              <w:t>以後會來我們學校就讀嗎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)</w:t>
                            </w:r>
                            <w:r>
                              <w:rPr/>
                              <w:t>還有報考其他學校嗎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雖然在面試之前非常緊張，等待時冷汗直流，手汗也不斷冒出，但只要先前做足準備，就不必擔心，和教授面試就如同和他聊天，讓他認識你而已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面試前要先了解該科系的出路，多認識科系的內容，一方面可以看是不是你所要的，一方面是預防教授問你最喜歡哪一門課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面試不必緊張，保持平常心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43:00Z</dcterms:created>
  <dc:creator>TIGER-XP</dc:creator>
  <dc:description/>
  <dc:language>en-US</dc:language>
  <cp:lastModifiedBy>user</cp:lastModifiedBy>
  <cp:lastPrinted>2013-03-12T08:03:00Z</cp:lastPrinted>
  <dcterms:modified xsi:type="dcterms:W3CDTF">2019-05-16T06:43:00Z</dcterms:modified>
  <cp:revision>2</cp:revision>
  <dc:subject/>
  <dc:title>甄選入學心得分享</dc:title>
</cp:coreProperties>
</file>