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黃柏維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清華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科技管理學系學士班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旭日招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2765</wp:posOffset>
                      </wp:positionH>
                      <wp:positionV relativeFrom="paragraph">
                        <wp:posOffset>75565</wp:posOffset>
                      </wp:positionV>
                      <wp:extent cx="2734945" cy="818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4945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成功大學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交管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成星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)1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交通大學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運算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旋坤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)50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政治大學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資管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政星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)66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35pt;height:64.45pt;mso-wrap-distance-left:9.05pt;mso-wrap-distance-right:9.05pt;mso-wrap-distance-top:0pt;mso-wrap-distance-bottom:0pt;margin-top:5.95pt;mso-position-vertical-relative:text;margin-left:24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成功大學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交管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成星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)15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→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交通大學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運算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旋坤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)50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→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政治大學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資管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政星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)66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→</w:t>
                            </w: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個人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資料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切記「壹、一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得用法差別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複檢查是否有語句不順，邏輯不對，錯字的地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可以加入少許圖片襯托特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P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繪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方式：報到→會議室等候→學長姐較名移動到面試地點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位表：無限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內容，題目：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min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選系動機，有學相關「數據科學」的課程嗎、你的英語能力如何進步、有打工經驗嗎？以後有打工的打算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後有問題想問我們嗎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儀須知：無限制，以「整齊、端莊」為主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Wingdings 2" w:cs="Wingdings 2" w:ascii="Wingdings 2" w:hAnsi="Wingdings 2"/>
                <w:sz w:val="56"/>
                <w:szCs w:val="56"/>
              </w:rPr>
              <w:t>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回答任何一個問題時可以試著用「綱舉目張」的方式，先提出一個精確的主軸，讓教授立刻明瞭你的想法，接著在細說分之，傳達你個人獨特的見解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當天可以提早到現場熟悉環境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殂報到到開始就「請、謝謝、對不起」掛嘴邊，對你有益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帶微笑，緊張焦慮的時候就想著自己吸歡的人、是、物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信、創新、批判性思考是你需要具備的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所有的結果都是美好的，如果不是，那代表它還沒結束。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假若你這次無緣上榜，請不要過度氣餒，因為你已經離終點又更進一步了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43:00Z</dcterms:created>
  <dc:creator>TIGER-XP</dc:creator>
  <dc:description/>
  <dc:language>en-US</dc:language>
  <cp:lastModifiedBy>user</cp:lastModifiedBy>
  <cp:lastPrinted>2013-03-12T08:03:00Z</cp:lastPrinted>
  <dcterms:modified xsi:type="dcterms:W3CDTF">2019-05-20T07:43:00Z</dcterms:modified>
  <cp:revision>2</cp:revision>
  <dc:subject/>
  <dc:title>甄選入學心得分享</dc:title>
</cp:coreProperties>
</file>