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偉銓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慈濟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10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人簡歷表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字內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社團參與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志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.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擇優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firstLine="1671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競賽能力表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擇優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.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.S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算成績，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MI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一關會從這裡出題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45310</wp:posOffset>
                      </wp:positionV>
                      <wp:extent cx="384175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*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45.7pt;mso-wrap-distance-left:9.05pt;mso-wrap-distance-right:9.05pt;mso-wrap-distance-top:0pt;mso-wrap-distance-bottom:0pt;margin-top:145.3pt;mso-position-vertical-relative:text;margin-left:2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MMI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實際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.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單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雙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題目相同但面試教授不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結束後會在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門前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，因此實際上回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.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，每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食響一次鈴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.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時在一次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開始說明規則時，有說時間到還是會讓你講完，不過我覺得還是要盡快收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453390</wp:posOffset>
                      </wp:positionV>
                      <wp:extent cx="1270" cy="50927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9.7pt;margin-top:35.7pt;width:0.05pt;height:4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657860</wp:posOffset>
                      </wp:positionV>
                      <wp:extent cx="200660" cy="299720"/>
                      <wp:effectExtent l="1905" t="5080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520" cy="299880"/>
                                <a:chOff x="0" y="0"/>
                                <a:chExt cx="200520" cy="29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0"/>
                                  <a:ext cx="8748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080" y="87120"/>
                                  <a:ext cx="1800" cy="16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6280"/>
                                  <a:ext cx="100440" cy="3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99720" y="123480"/>
                                  <a:ext cx="100440" cy="29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46600"/>
                                  <a:ext cx="10044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080" y="246600"/>
                                  <a:ext cx="100800" cy="53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pt;margin-top:51.8pt;width:15.8pt;height:23.55pt" coordorigin="366,1036" coordsize="316,471">
                      <v:oval id="shape_0" fillcolor="white" stroked="t" o:allowincell="t" style="position:absolute;left:451;top:1036;width:137;height:13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524;top:1173;width:2;height:25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6;top:1219;width:156;height:5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3;top:1230;width:156;height:45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6;top:1424;width:156;height:5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4;top:1424;width:158;height:8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306070</wp:posOffset>
                      </wp:positionV>
                      <wp:extent cx="200660" cy="299720"/>
                      <wp:effectExtent l="1905" t="5080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520" cy="299880"/>
                                <a:chOff x="0" y="0"/>
                                <a:chExt cx="200520" cy="29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0" y="0"/>
                                  <a:ext cx="8748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080" y="87120"/>
                                  <a:ext cx="1800" cy="160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6280"/>
                                  <a:ext cx="100440" cy="36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99720" y="123120"/>
                                  <a:ext cx="100440" cy="30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46600"/>
                                  <a:ext cx="100440" cy="3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0080" y="246600"/>
                                  <a:ext cx="100800" cy="53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pt;margin-top:24.1pt;width:15.8pt;height:23.55pt" coordorigin="366,482" coordsize="316,471">
                      <v:oval id="shape_0" fillcolor="white" stroked="t" o:allowincell="t" style="position:absolute;left:451;top:482;width:137;height:13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524;top:619;width:2;height:25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6;top:665;width:156;height:57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3;top:676;width:156;height:45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66;top:870;width:156;height:5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24;top:870;width:158;height:8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553085</wp:posOffset>
                      </wp:positionV>
                      <wp:extent cx="199390" cy="299720"/>
                      <wp:effectExtent l="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440" cy="299880"/>
                                <a:chOff x="0" y="0"/>
                                <a:chExt cx="199440" cy="29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560" y="0"/>
                                  <a:ext cx="8748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720" y="24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53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720" y="123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83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9440" y="299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25pt;margin-top:43.55pt;width:15.7pt;height:23.6pt" coordorigin="2065,871" coordsize="314,472">
                      <v:oval id="shape_0" fillcolor="white" stroked="t" o:allowincell="t" style="position:absolute;left:2148;top:871;width:137;height:13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2222;top:1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65;top:111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22;top:106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65;top:131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79;top:134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904875</wp:posOffset>
                      </wp:positionV>
                      <wp:extent cx="635" cy="234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3pt;margin-top:71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448945</wp:posOffset>
                      </wp:positionV>
                      <wp:extent cx="768350" cy="51752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子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5pt;height:40.75pt;mso-wrap-distance-left:9.05pt;mso-wrap-distance-right:9.05pt;mso-wrap-distance-top:0pt;mso-wrap-distance-bottom:0pt;margin-top:35.35pt;mso-position-vertical-relative:text;margin-left:3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8455</wp:posOffset>
                      </wp:positionH>
                      <wp:positionV relativeFrom="paragraph">
                        <wp:posOffset>533400</wp:posOffset>
                      </wp:positionV>
                      <wp:extent cx="3684270" cy="30035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427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→</w:t>
                                  </w:r>
                                  <w:r>
                                    <w:rPr/>
                                    <w:t>都有椅子坐，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關都是如此，方向不一樣而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1pt;height:23.65pt;mso-wrap-distance-left:9.05pt;mso-wrap-distance-right:9.05pt;mso-wrap-distance-top:0pt;mso-wrap-distance-bottom:0pt;margin-top:42pt;mso-position-vertical-relative:text;margin-left:126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→</w:t>
                            </w:r>
                            <w:r>
                              <w:rPr/>
                              <w:t>都有椅子坐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關都是如此，方向不一樣而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036320</wp:posOffset>
                      </wp:positionV>
                      <wp:extent cx="498475" cy="26162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25pt;height:20.6pt;mso-wrap-distance-left:9.05pt;mso-wrap-distance-right:9.05pt;mso-wrap-distance-top:0pt;mso-wrap-distance-bottom:0pt;margin-top:81.6pt;mso-position-vertical-relative:text;margin-left:10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195580</wp:posOffset>
                      </wp:positionV>
                      <wp:extent cx="1270" cy="247713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7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pt;margin-top:15.4pt;width:0.05pt;height:195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195580</wp:posOffset>
                      </wp:positionV>
                      <wp:extent cx="388683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87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45pt;margin-top:15.4pt;width:306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14165</wp:posOffset>
                      </wp:positionH>
                      <wp:positionV relativeFrom="paragraph">
                        <wp:posOffset>14605</wp:posOffset>
                      </wp:positionV>
                      <wp:extent cx="1270" cy="16256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3.95pt;margin-top:1.15pt;width:0.1pt;height:12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</w:rPr>
              <w:t>（若有筆試，請註明試題、時間長度、回答技巧或注意事項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沒筆試，此為</w:t>
            </w:r>
            <w:r>
              <w:rPr>
                <w:rFonts w:eastAsia="標楷體"/>
                <w:sz w:val="28"/>
                <w:szCs w:val="28"/>
              </w:rPr>
              <w:t>MMI</w:t>
            </w:r>
            <w:r>
              <w:rPr>
                <w:rFonts w:eastAsia="標楷體"/>
                <w:sz w:val="28"/>
                <w:szCs w:val="28"/>
              </w:rPr>
              <w:t>題目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42875</wp:posOffset>
                      </wp:positionV>
                      <wp:extent cx="412115" cy="34671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115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eastAsia="Wingdings 2" w:cs="Wingdings 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44"/>
                                      <w:szCs w:val="44"/>
                                    </w:rPr>
                                    <w:t>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5pt;height:27.3pt;mso-wrap-distance-left:9.05pt;mso-wrap-distance-right:9.05pt;mso-wrap-distance-top:0pt;mso-wrap-distance-bottom:0pt;margin-top:11.25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4"/>
                                <w:szCs w:val="44"/>
                              </w:rPr>
                              <w:t>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firstLine="537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關：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</w:t>
            </w:r>
            <w:r>
              <w:rPr>
                <w:rFonts w:eastAsia="標楷體"/>
                <w:sz w:val="28"/>
                <w:szCs w:val="28"/>
              </w:rPr>
              <w:t>個人簡歷表的問題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我是被問社團和志工</w:t>
            </w:r>
            <w:r>
              <w:rPr>
                <w:rFonts w:eastAsia="標楷體"/>
                <w:sz w:val="28"/>
                <w:szCs w:val="28"/>
              </w:rPr>
              <w:t>do  what</w:t>
            </w:r>
            <w:r>
              <w:rPr>
                <w:rFonts w:eastAsia="標楷體"/>
                <w:sz w:val="28"/>
                <w:szCs w:val="28"/>
              </w:rPr>
              <w:t>？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1529" w:hanging="283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</w:t>
            </w:r>
            <w:r>
              <w:rPr>
                <w:rFonts w:eastAsia="標楷體"/>
                <w:sz w:val="28"/>
                <w:szCs w:val="28"/>
              </w:rPr>
              <w:t>如果你是球隊隊長，有一位很努力練球但表現不佳的隊員想參加班際比賽，你會</w:t>
            </w:r>
            <w:r>
              <w:rPr>
                <w:rFonts w:eastAsia="標楷體"/>
                <w:sz w:val="28"/>
                <w:szCs w:val="28"/>
              </w:rPr>
              <w:t>…</w:t>
            </w:r>
            <w:r>
              <w:rPr>
                <w:rFonts w:eastAsia="標楷體"/>
                <w:sz w:val="28"/>
                <w:szCs w:val="28"/>
              </w:rPr>
              <w:t>？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標準醫科考古題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1813" w:hanging="127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關：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</w:t>
            </w:r>
            <w:r>
              <w:rPr>
                <w:rFonts w:eastAsia="標楷體"/>
                <w:sz w:val="28"/>
                <w:szCs w:val="28"/>
              </w:rPr>
              <w:t>地球就像人體，地理環境項人體器官，當地環境被破壞時像人體器官得了什麼病？請舉例說明</w:t>
            </w:r>
          </w:p>
          <w:p>
            <w:pPr>
              <w:pStyle w:val="Normal"/>
              <w:snapToGrid w:val="false"/>
              <w:ind w:left="1529" w:firstLine="426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ex</w:t>
            </w:r>
            <w:r>
              <w:rPr>
                <w:rFonts w:eastAsia="標楷體"/>
                <w:sz w:val="28"/>
                <w:szCs w:val="28"/>
              </w:rPr>
              <w:t>：兩林像肺，腎</w:t>
            </w:r>
            <w:r>
              <w:rPr>
                <w:rFonts w:eastAsia="標楷體"/>
                <w:sz w:val="28"/>
                <w:szCs w:val="28"/>
              </w:rPr>
              <w:t>…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</w:t>
            </w:r>
            <w:r>
              <w:rPr>
                <w:rFonts w:eastAsia="標楷體"/>
                <w:sz w:val="28"/>
                <w:szCs w:val="28"/>
              </w:rPr>
              <w:t>-1</w:t>
            </w:r>
            <w:r>
              <w:rPr>
                <w:rFonts w:eastAsia="標楷體"/>
                <w:sz w:val="28"/>
                <w:szCs w:val="28"/>
              </w:rPr>
              <w:t>「人往高處爬，水往低處流」的意思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</w:t>
            </w:r>
            <w:r>
              <w:rPr>
                <w:rFonts w:eastAsia="標楷體"/>
                <w:sz w:val="28"/>
                <w:szCs w:val="28"/>
              </w:rPr>
              <w:t>-2</w:t>
            </w:r>
            <w:r>
              <w:rPr>
                <w:rFonts w:eastAsia="標楷體"/>
                <w:sz w:val="28"/>
                <w:szCs w:val="28"/>
              </w:rPr>
              <w:t>老子說：「上善若水，水善利萬物而不爭，處眾人之所惡」這裡的水和上題的水是否有矛盾？跟行醫有</w:t>
            </w:r>
            <w:r>
              <w:rPr>
                <w:rFonts w:eastAsia="標楷體"/>
                <w:sz w:val="28"/>
                <w:szCs w:val="28"/>
              </w:rPr>
              <w:t>what</w:t>
            </w:r>
            <w:r>
              <w:rPr>
                <w:rFonts w:eastAsia="標楷體"/>
                <w:sz w:val="28"/>
                <w:szCs w:val="28"/>
              </w:rPr>
              <w:t>關係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</w:t>
            </w:r>
            <w:r>
              <w:rPr>
                <w:rFonts w:eastAsia="標楷體"/>
                <w:sz w:val="28"/>
                <w:szCs w:val="28"/>
              </w:rPr>
              <w:t>2019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月底，綠島鄉衛生所，一名女童頭部撕裂傷，女醫師因為休息時間以人手不足為由，言問一小時治療</w:t>
            </w:r>
            <w:r>
              <w:rPr>
                <w:rFonts w:eastAsia="標楷體"/>
                <w:sz w:val="28"/>
                <w:szCs w:val="28"/>
              </w:rPr>
              <w:t>…</w:t>
            </w:r>
            <w:r>
              <w:rPr>
                <w:rFonts w:eastAsia="標楷體"/>
                <w:sz w:val="28"/>
                <w:szCs w:val="28"/>
              </w:rPr>
              <w:t>。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事件發生在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月底，報導在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月初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果是你，你會怎麼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果你是那名女醫師，被</w:t>
            </w:r>
            <w:r>
              <w:rPr>
                <w:rFonts w:eastAsia="標楷體"/>
                <w:sz w:val="28"/>
                <w:szCs w:val="28"/>
              </w:rPr>
              <w:t>po</w:t>
            </w:r>
            <w:r>
              <w:rPr>
                <w:rFonts w:eastAsia="標楷體"/>
                <w:sz w:val="28"/>
                <w:szCs w:val="28"/>
              </w:rPr>
              <w:t>網怒罵後會怎麼做？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慈濟的教授都很好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我那組是這樣，另一組我不知，不過在講面試方式時，教授有提到都找臉色好的教授，有時教授還比較緊張，會結巴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雖然</w:t>
            </w:r>
            <w:r>
              <w:rPr>
                <w:rFonts w:eastAsia="標楷體"/>
                <w:sz w:val="28"/>
                <w:szCs w:val="28"/>
              </w:rPr>
              <w:t>MMI</w:t>
            </w:r>
            <w:r>
              <w:rPr>
                <w:rFonts w:eastAsia="標楷體"/>
                <w:sz w:val="28"/>
                <w:szCs w:val="28"/>
              </w:rPr>
              <w:t>第二關前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題有點回答不出來，教授都笑笑的，大概只有他們低頭寫字時，比較不會笑而已，之前在準備在網路上看到別人的建議，覺得很有道理就拿來用一下，「慈濟的教授不會刁難你，只看你有沒有讀選修和好好過生活而已。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裝個人是白色長袖襯衫</w:t>
            </w:r>
            <w:r>
              <w:rPr>
                <w:rFonts w:eastAsia="標楷體"/>
                <w:sz w:val="28"/>
                <w:szCs w:val="28"/>
              </w:rPr>
              <w:t>+</w:t>
            </w:r>
            <w:r>
              <w:rPr>
                <w:rFonts w:eastAsia="標楷體"/>
                <w:sz w:val="28"/>
                <w:szCs w:val="28"/>
              </w:rPr>
              <w:t>長褲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不是正式德西裝褲但類似</w:t>
            </w:r>
            <w:r>
              <w:rPr>
                <w:rFonts w:eastAsia="標楷體"/>
                <w:sz w:val="28"/>
                <w:szCs w:val="28"/>
              </w:rPr>
              <w:t>)+</w:t>
            </w:r>
            <w:r>
              <w:rPr>
                <w:rFonts w:eastAsia="標楷體"/>
                <w:sz w:val="28"/>
                <w:szCs w:val="28"/>
              </w:rPr>
              <w:t>皮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當天也有人沒穿皮鞋的，不過多半是襯衫，應該乾淨整齊即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23:00Z</dcterms:created>
  <dc:creator>TIGER-XP</dc:creator>
  <dc:description/>
  <dc:language>en-US</dc:language>
  <cp:lastModifiedBy>user</cp:lastModifiedBy>
  <cp:lastPrinted>2013-03-12T08:03:00Z</cp:lastPrinted>
  <dcterms:modified xsi:type="dcterms:W3CDTF">2019-05-20T07:23:00Z</dcterms:modified>
  <cp:revision>2</cp:revision>
  <dc:subject/>
  <dc:title>甄選入學心得分享</dc:title>
</cp:coreProperties>
</file>