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郭星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踐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際企業管理兩岸工商管理組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成績</w:t>
            </w:r>
            <w:r>
              <w:rPr>
                <w:rFonts w:eastAsia="標楷體"/>
                <w:sz w:val="28"/>
                <w:szCs w:val="28"/>
              </w:rPr>
              <w:t>1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1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8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對未來要有明確目標，短程中程遠程可以寫課業上面的，也可以加一些休閒活動，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志工活動、展覽、課外書、運動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74625</wp:posOffset>
                      </wp:positionV>
                      <wp:extent cx="247650" cy="3048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95pt;margin-top:13.75pt;width:19.4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175895</wp:posOffset>
                      </wp:positionV>
                      <wp:extent cx="247650" cy="3048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45pt;margin-top:13.85pt;width:19.4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176530</wp:posOffset>
                      </wp:positionV>
                      <wp:extent cx="247650" cy="3048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95pt;margin-top:13.9pt;width:19.4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146050</wp:posOffset>
                      </wp:positionV>
                      <wp:extent cx="888365" cy="3181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83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計時人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95pt;height:25.05pt;mso-wrap-distance-left:9.05pt;mso-wrap-distance-right:9.05pt;mso-wrap-distance-top:0pt;mso-wrap-distance-bottom:0pt;margin-top:11.5pt;mso-position-vertical-relative:text;margin-left:89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計時人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79375</wp:posOffset>
                      </wp:positionV>
                      <wp:extent cx="2735580" cy="71564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5580" cy="715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輪流回答</w:t>
                                  </w:r>
                                  <w:r>
                                    <w:rPr/>
                                    <w:t>:1.</w:t>
                                  </w:r>
                                  <w:r>
                                    <w:rPr/>
                                    <w:t>對中美貿易戰你的看法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/>
                                    <w:t>中美貿易戰對中國的影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/>
                                    <w:t>中美貿易戰對台灣的影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pt;height:56.35pt;mso-wrap-distance-left:9.05pt;mso-wrap-distance-right:9.05pt;mso-wrap-distance-top:0pt;mso-wrap-distance-bottom:0pt;margin-top:6.25pt;mso-position-vertical-relative:text;margin-left:2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輪流回答</w:t>
                            </w:r>
                            <w:r>
                              <w:rPr/>
                              <w:t>:1.</w:t>
                            </w:r>
                            <w:r>
                              <w:rPr/>
                              <w:t>對中美貿易戰你的看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中美貿易戰對中國的影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中美貿易戰對台灣的影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1475" w:leader="none"/>
              </w:tabs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401955</wp:posOffset>
                      </wp:positionV>
                      <wp:extent cx="247650" cy="3048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95pt;margin-top:31.65pt;width:19.4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402590</wp:posOffset>
                      </wp:positionV>
                      <wp:extent cx="247650" cy="3048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45pt;margin-top:31.7pt;width:19.4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401955</wp:posOffset>
                      </wp:positionV>
                      <wp:extent cx="247650" cy="3048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95pt;margin-top:31.65pt;width:19.4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403225</wp:posOffset>
                      </wp:positionV>
                      <wp:extent cx="247650" cy="3048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.4pt;margin-top:31.75pt;width:19.4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801370</wp:posOffset>
                      </wp:positionV>
                      <wp:extent cx="247650" cy="3048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95pt;margin-top:63.1pt;width:19.4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802005</wp:posOffset>
                      </wp:positionV>
                      <wp:extent cx="247650" cy="3048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45pt;margin-top:63.15pt;width:19.4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802640</wp:posOffset>
                      </wp:positionV>
                      <wp:extent cx="247650" cy="3048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95pt;margin-top:63.2pt;width:19.4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859155</wp:posOffset>
                      </wp:positionV>
                      <wp:extent cx="247650" cy="3048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2.95pt;margin-top:67.65pt;width:19.4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858520</wp:posOffset>
                      </wp:positionV>
                      <wp:extent cx="247650" cy="3048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3.45pt;margin-top:67.6pt;width:19.4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398145</wp:posOffset>
                      </wp:positionV>
                      <wp:extent cx="640715" cy="31813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71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45pt;height:25.05pt;mso-wrap-distance-left:9.05pt;mso-wrap-distance-right:9.05pt;mso-wrap-distance-top:0pt;mso-wrap-distance-bottom:0pt;margin-top:31.35pt;mso-position-vertical-relative:text;margin-left:9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4635</wp:posOffset>
                      </wp:positionH>
                      <wp:positionV relativeFrom="paragraph">
                        <wp:posOffset>830580</wp:posOffset>
                      </wp:positionV>
                      <wp:extent cx="901700" cy="31813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面試的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pt;height:25.05pt;mso-wrap-distance-left:9.05pt;mso-wrap-distance-right:9.05pt;mso-wrap-distance-top:0pt;mso-wrap-distance-bottom:0pt;margin-top:65.4pt;mso-position-vertical-relative:text;margin-left:12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面試的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797560</wp:posOffset>
                      </wp:positionV>
                      <wp:extent cx="2551430" cy="94234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1430" cy="942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搶答</w:t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t>進入貴系後除了想學習語言，還有甚麼是你想學習的</w:t>
                                  </w: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0.9pt;height:74.2pt;mso-wrap-distance-left:9.05pt;mso-wrap-distance-right:9.05pt;mso-wrap-distance-top:0pt;mso-wrap-distance-bottom:0pt;margin-top:62.8pt;mso-position-vertical-relative:text;margin-left:22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搶答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進入貴系後除了想學習語言，還有甚麼是你想學習的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在教授沒有問報考幾間學校前，千萬不要自己說出來，不然教授可能就不會錄取你了，但教授有問時，一定要如時回答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對教授時，不管多緊張，一定要記得微笑，眼神專注看著教授，做的端正，說話不要口齒不清，語助詞少，還有說話要有邏輯，並且絕對不要說謊沒發生過的事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在面試前一定要先閱讀相關書籍、網站，並事先被下一格勵志的佳句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不用很有名的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，還有多準備一個一分鐘版的自我介紹</w:t>
            </w:r>
            <w:r>
              <w:rPr>
                <w:rFonts w:eastAsia="標楷體"/>
                <w:sz w:val="28"/>
                <w:szCs w:val="28"/>
              </w:rPr>
              <w:t>+</w:t>
            </w:r>
            <w:r>
              <w:rPr>
                <w:rFonts w:eastAsia="標楷體"/>
                <w:sz w:val="28"/>
                <w:szCs w:val="28"/>
              </w:rPr>
              <w:t>報考動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如果面試時間很短就可以直接說這個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，在面試前準備，錄取你的機會就會比較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27:00Z</dcterms:created>
  <dc:creator>TIGER-XP</dc:creator>
  <dc:description/>
  <dc:language>en-US</dc:language>
  <cp:lastModifiedBy>user</cp:lastModifiedBy>
  <cp:lastPrinted>2013-03-12T08:03:00Z</cp:lastPrinted>
  <dcterms:modified xsi:type="dcterms:W3CDTF">2019-05-16T07:27:00Z</dcterms:modified>
  <cp:revision>2</cp:revision>
  <dc:subject/>
  <dc:title>甄選入學心得分享</dc:title>
</cp:coreProperties>
</file>