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王渝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7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6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立成功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學檢驗生物技術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成績</w:t>
            </w:r>
            <w:r>
              <w:rPr>
                <w:rFonts w:eastAsia="標楷體"/>
                <w:sz w:val="28"/>
                <w:szCs w:val="28"/>
              </w:rPr>
              <w:t>50%(</w:t>
            </w:r>
            <w:r>
              <w:rPr>
                <w:rFonts w:eastAsia="標楷體"/>
                <w:sz w:val="28"/>
                <w:szCs w:val="28"/>
              </w:rPr>
              <w:t>英</w:t>
            </w:r>
            <w:r>
              <w:rPr>
                <w:rFonts w:eastAsia="標楷體"/>
                <w:sz w:val="28"/>
                <w:szCs w:val="28"/>
              </w:rPr>
              <w:t>x1.25</w:t>
            </w:r>
            <w:r>
              <w:rPr>
                <w:rFonts w:eastAsia="標楷體"/>
                <w:sz w:val="28"/>
                <w:szCs w:val="28"/>
              </w:rPr>
              <w:t>數</w:t>
            </w:r>
            <w:r>
              <w:rPr>
                <w:rFonts w:eastAsia="標楷體"/>
                <w:sz w:val="28"/>
                <w:szCs w:val="28"/>
              </w:rPr>
              <w:t>x1</w:t>
            </w:r>
            <w:r>
              <w:rPr>
                <w:rFonts w:eastAsia="標楷體"/>
                <w:sz w:val="28"/>
                <w:szCs w:val="28"/>
              </w:rPr>
              <w:t>自</w:t>
            </w:r>
            <w:r>
              <w:rPr>
                <w:rFonts w:eastAsia="標楷體"/>
                <w:sz w:val="28"/>
                <w:szCs w:val="28"/>
              </w:rPr>
              <w:t>x1.25)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資料</w:t>
            </w:r>
            <w:r>
              <w:rPr>
                <w:rFonts w:eastAsia="標楷體"/>
                <w:sz w:val="28"/>
                <w:szCs w:val="28"/>
              </w:rPr>
              <w:t>2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3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看起來舒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我用標楷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點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有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+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文字，放些有關實驗的資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此系很重實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重要的獎狀附上心得，不重要的並列既可。盡量從中表現出個人專長、特質。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5080</wp:posOffset>
                      </wp:positionV>
                      <wp:extent cx="238125" cy="2286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20.2pt;margin-top:0.4pt;width:18.7pt;height:17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5715</wp:posOffset>
                      </wp:positionV>
                      <wp:extent cx="238125" cy="2286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45pt;margin-top:0.45pt;width:18.7pt;height:17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5715</wp:posOffset>
                      </wp:positionV>
                      <wp:extent cx="219075" cy="22796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278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8.95pt;margin-top:0.45pt;width:17.2pt;height:17.9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51890</wp:posOffset>
                      </wp:positionH>
                      <wp:positionV relativeFrom="paragraph">
                        <wp:posOffset>6985</wp:posOffset>
                      </wp:positionV>
                      <wp:extent cx="219075" cy="2286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7pt;margin-top:0.55pt;width:17.2pt;height:17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7620</wp:posOffset>
                      </wp:positionV>
                      <wp:extent cx="219075" cy="22860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3.95pt;margin-top:0.6pt;width:17.2pt;height:17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    授                    團體面試，大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人一組，一進去教授先                                 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5715</wp:posOffset>
                      </wp:positionV>
                      <wp:extent cx="1714500" cy="18097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95pt;margin-top:0.45pt;width:134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09140</wp:posOffset>
                      </wp:positionH>
                      <wp:positionV relativeFrom="paragraph">
                        <wp:posOffset>187325</wp:posOffset>
                      </wp:positionV>
                      <wp:extent cx="447675" cy="51498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51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8.2pt;margin-top:14.75pt;width:35.2pt;height:40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桌                     說流程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桌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每人自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分鐘，要含小組討論中最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40005</wp:posOffset>
                      </wp:positionV>
                      <wp:extent cx="180975" cy="20002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01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7pt;margin-top:3.15pt;width:14.2pt;height:15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長的事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ex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導、歸納、動手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161290</wp:posOffset>
                      </wp:positionV>
                      <wp:extent cx="152400" cy="16192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95pt;margin-top:12.7pt;width:11.95pt;height:12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31750</wp:posOffset>
                      </wp:positionV>
                      <wp:extent cx="180975" cy="19050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904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7pt;margin-top:2.5pt;width:14.2pt;height:14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70965</wp:posOffset>
                      </wp:positionH>
                      <wp:positionV relativeFrom="paragraph">
                        <wp:posOffset>161290</wp:posOffset>
                      </wp:positionV>
                      <wp:extent cx="219075" cy="23114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311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7.95pt;margin-top:12.7pt;width:17.2pt;height:18.1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50800</wp:posOffset>
                      </wp:positionV>
                      <wp:extent cx="200025" cy="20002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01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5.2pt;margin-top:4pt;width:15.7pt;height:15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到桌抽討論題目</w:t>
            </w:r>
          </w:p>
          <w:p>
            <w:pPr>
              <w:pStyle w:val="Normal"/>
              <w:snapToGrid w:val="false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04215</wp:posOffset>
                      </wp:positionH>
                      <wp:positionV relativeFrom="paragraph">
                        <wp:posOffset>-8890</wp:posOffset>
                      </wp:positionV>
                      <wp:extent cx="238125" cy="25781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577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.45pt;margin-top:-0.7pt;width:18.7pt;height:20.2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61390</wp:posOffset>
                      </wp:positionH>
                      <wp:positionV relativeFrom="paragraph">
                        <wp:posOffset>20320</wp:posOffset>
                      </wp:positionV>
                      <wp:extent cx="190500" cy="22987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30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7pt;margin-top:1.6pt;width:14.95pt;height:18.0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51890</wp:posOffset>
                      </wp:positionH>
                      <wp:positionV relativeFrom="paragraph">
                        <wp:posOffset>19685</wp:posOffset>
                      </wp:positionV>
                      <wp:extent cx="219075" cy="22987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30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7pt;margin-top:1.55pt;width:17.2pt;height:18.0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學   生  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.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我這組是「食安」問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19050</wp:posOffset>
                      </wp:positionV>
                      <wp:extent cx="1666875" cy="19050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680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95pt;margin-top:1.5pt;width:131.2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黑板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可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                   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每人扮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種角色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ex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醫技系學生、家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坐的椅子有滾輪，可動             長、廠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以此角色的立場發表討論結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果，一人擔任總結。</w:t>
            </w:r>
          </w:p>
          <w:p>
            <w:pPr>
              <w:pStyle w:val="Normal"/>
              <w:snapToGrid w:val="false"/>
              <w:ind w:firstLine="49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授提問。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討論時要熱烈，專心聽別人的自介和發言，過程中教授會觀察，作筆記。討論要快，不要偏離主題，適時表現自己，發言的時候有條理，放輕鬆，要有自信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結束之前填問卷，不記名。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成功大學是教學大學，是考試方法多樣，相關資料看一下，生物技術、醫學檢驗、未來出路要知道。考試時不要緊張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有條理表達自己的想法，。學校模擬面試好</w:t>
            </w:r>
            <w:r>
              <w:rPr>
                <w:rFonts w:eastAsia="標楷體"/>
                <w:sz w:val="28"/>
                <w:szCs w:val="28"/>
              </w:rPr>
              <w:t>好準備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練習臨場反應。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準備充分，不要緊張，要有自信，加油</w:t>
            </w:r>
            <w:r>
              <w:rPr>
                <w:rFonts w:eastAsia="標楷體"/>
                <w:sz w:val="28"/>
                <w:szCs w:val="28"/>
              </w:rPr>
              <w:t>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6:02:00Z</dcterms:created>
  <dc:creator>TIGER-XP</dc:creator>
  <dc:description/>
  <cp:keywords/>
  <dc:language>en-US</dc:language>
  <cp:lastModifiedBy>user</cp:lastModifiedBy>
  <cp:lastPrinted>2013-03-12T08:03:00Z</cp:lastPrinted>
  <dcterms:modified xsi:type="dcterms:W3CDTF">2017-05-17T02:21:00Z</dcterms:modified>
  <cp:revision>28</cp:revision>
  <dc:subject/>
  <dc:title>甄選入學心得分享</dc:title>
</cp:coreProperties>
</file>