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劉宜珊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南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科技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>x1.5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x2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5%(70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25%(70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盡量把參加過的活動和得獎獎狀或證書放上去備審資料，跟申請的科系有關是最好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分為兩場面試，每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場面試有兩位教授，剛開始是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針對自我介紹問問題，還有問生物的專業知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很基本的那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每個人的問題不一定一樣。第二場面試也有兩位教授，剛剛開始也是自我介紹，再來是問備審資料的東西和還有申請哪些學校，最後還問如果本系錄取你，你會來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有些人穿得正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淺色上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深色裙子或褲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有些人穿得很休閒，可是我個人傾向正式的方式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的問題都蠻容易回答的，面試氣氛十分輕鬆，每位教授都面帶微笑，所以面試前的緊張都是白費工夫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間學校幾乎都有自我介紹，因此這是必定要準備的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1:34:00Z</dcterms:created>
  <dc:creator>TIGER-XP</dc:creator>
  <dc:description/>
  <cp:keywords/>
  <dc:language>en-US</dc:language>
  <cp:lastModifiedBy>user</cp:lastModifiedBy>
  <cp:lastPrinted>2013-03-12T08:03:00Z</cp:lastPrinted>
  <dcterms:modified xsi:type="dcterms:W3CDTF">2017-05-13T03:09:00Z</dcterms:modified>
  <cp:revision>13</cp:revision>
  <dc:subject/>
  <dc:title>甄選入學心得分享</dc:title>
</cp:coreProperties>
</file>