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姵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灣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56515</wp:posOffset>
                      </wp:positionV>
                      <wp:extent cx="304800" cy="3162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16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77.45pt;margin-top:4.45pt;width:23.95pt;height:24.8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85615</wp:posOffset>
                      </wp:positionH>
                      <wp:positionV relativeFrom="paragraph">
                        <wp:posOffset>67945</wp:posOffset>
                      </wp:positionV>
                      <wp:extent cx="333375" cy="3048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049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7.45pt;margin-top:5.35pt;width:26.2pt;height:23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67310</wp:posOffset>
                      </wp:positionV>
                      <wp:extent cx="304800" cy="30543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5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7.45pt;margin-top:5.3pt;width:23.95pt;height:24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(10%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23615</wp:posOffset>
                      </wp:positionH>
                      <wp:positionV relativeFrom="paragraph">
                        <wp:posOffset>160655</wp:posOffset>
                      </wp:positionV>
                      <wp:extent cx="1038225" cy="47434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47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7.45pt;margin-top:12.65pt;width:81.7pt;height:3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8415</wp:posOffset>
                      </wp:positionH>
                      <wp:positionV relativeFrom="paragraph">
                        <wp:posOffset>692785</wp:posOffset>
                      </wp:positionV>
                      <wp:extent cx="381000" cy="3905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1.45pt;margin-top:54.55pt;width:29.95pt;height:30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十分鐘面試</w:t>
            </w:r>
            <w:r>
              <w:rPr>
                <w:rFonts w:eastAsia="標楷體"/>
                <w:sz w:val="28"/>
                <w:szCs w:val="28"/>
              </w:rPr>
              <w:t>(50%)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6240" w:leader="none"/>
              </w:tabs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ab/>
            </w:r>
            <w:r>
              <w:rPr>
                <w:rFonts w:eastAsia="標楷體"/>
                <w:sz w:val="28"/>
                <w:szCs w:val="28"/>
              </w:rPr>
              <w:t>我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潔，符合報考科系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教授一考生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68275</wp:posOffset>
                      </wp:positionV>
                      <wp:extent cx="238125" cy="2381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5pt;margin-top:13.25pt;width:18.7pt;height:18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68275</wp:posOffset>
                      </wp:positionV>
                      <wp:extent cx="257175" cy="257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5pt;margin-top:13.25pt;width:20.2pt;height:20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168275</wp:posOffset>
                      </wp:positionV>
                      <wp:extent cx="247650" cy="2571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70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95pt;margin-top:13.25pt;width:19.45pt;height:20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式、休閒都有人穿，但還是建議正式一些佳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635</wp:posOffset>
                      </wp:positionV>
                      <wp:extent cx="781050" cy="3143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95pt;margin-top:0.05pt;width:61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50495</wp:posOffset>
                      </wp:positionV>
                      <wp:extent cx="371475" cy="3714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71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7pt;margin-top:11.85pt;width:29.2pt;height:29.2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1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自介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夢想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影響最深的老師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適合特質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考的其他科系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志願排序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來出路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類似問卷，如何解決壓力等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記得查面試時間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台北常下雨，要帶雨具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若穿高跟鞋要先穿絲襪試穿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面試是寶貴的經驗，同時讓自己重新檢視自己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先訂飯店、車票，行囊提早準備，從容優雅地走進面試場吧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→自信→勝利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P</w:t>
            </w:r>
            <w:r>
              <w:rPr>
                <w:rFonts w:eastAsia="標楷體"/>
                <w:sz w:val="28"/>
                <w:szCs w:val="28"/>
              </w:rPr>
              <w:t>s.</w:t>
            </w:r>
            <w:r>
              <w:rPr>
                <w:rFonts w:eastAsia="標楷體"/>
                <w:sz w:val="28"/>
                <w:szCs w:val="28"/>
              </w:rPr>
              <w:t>護理系頗多男生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3:35:00Z</dcterms:created>
  <dc:creator>TIGER-XP</dc:creator>
  <dc:description/>
  <dc:language>en-US</dc:language>
  <cp:lastModifiedBy>user</cp:lastModifiedBy>
  <cp:lastPrinted>2013-03-12T08:03:00Z</cp:lastPrinted>
  <dcterms:modified xsi:type="dcterms:W3CDTF">2017-05-13T04:02:00Z</dcterms:modified>
  <cp:revision>8</cp:revision>
  <dc:subject/>
  <dc:title>甄選入學心得分享</dc:title>
</cp:coreProperties>
</file>