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宜珊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中山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科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x1.5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.25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1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(6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(60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把參加過的活動和得獎獎狀或證書放上去備審資料，跟申請的科系有關是最好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分成兩場面試，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屬於個人面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場面試有兩位教授，剛開始是先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然後給你一篇英文文章要你念出來，接下來是問裡面單字意思和為這篇文章訂一個標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中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第二場面試是問備審資料的東西，並給教授一個錄取你的理由，還問說以哪間為第一志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兩場面試教授都會請你問他們一個問題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大部分的人都以淺色上衣和深色裙子或褲子為主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真的不用太緊張，因為教授問的問題基本上都很容易回答，不知道就直接說，大部分的教授都面帶微笑且親切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前一定要多先閱讀文章，熟悉感覺，因為歷年來的面試都是給你一篇英文文章，測試英文能力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35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3T03:30:00Z</dcterms:modified>
  <cp:revision>18</cp:revision>
  <dc:subject/>
  <dc:title>甄選入學心得分享</dc:title>
</cp:coreProperties>
</file>