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思妤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景觀建築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定項目：高中在校成績證明、自傳、其他有力證明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重：審查</w:t>
            </w:r>
            <w:r>
              <w:rPr>
                <w:rFonts w:eastAsia="標楷體"/>
                <w:sz w:val="28"/>
                <w:szCs w:val="28"/>
              </w:rPr>
              <w:t>20%</w:t>
            </w:r>
            <w:r>
              <w:rPr>
                <w:rFonts w:eastAsia="標楷體"/>
                <w:sz w:val="28"/>
                <w:szCs w:val="28"/>
              </w:rPr>
              <w:t>、面試</w:t>
            </w:r>
            <w:r>
              <w:rPr>
                <w:rFonts w:eastAsia="標楷體"/>
                <w:sz w:val="28"/>
                <w:szCs w:val="28"/>
              </w:rPr>
              <w:t>7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廢話少說，小時候的風光偉業不需講、不要搞錯學校與科系、準確繳出學校要的資料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8585</wp:posOffset>
                      </wp:positionV>
                      <wp:extent cx="1876425" cy="1390650"/>
                      <wp:effectExtent l="5715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6320" cy="1390680"/>
                                <a:chOff x="0" y="0"/>
                                <a:chExt cx="1876320" cy="139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0760"/>
                                  <a:ext cx="1876320" cy="61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952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1133640"/>
                                  <a:ext cx="2952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440"/>
                                  <a:ext cx="2952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720"/>
                                  <a:ext cx="2952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45pt;margin-top:8.55pt;width:147.75pt;height:109.55pt" coordorigin="209,171" coordsize="2955,2191">
                      <v:oval id="shape_0" fillcolor="white" stroked="t" o:allowincell="t" style="position:absolute;left:209;top:818;width:2954;height:9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99;top:171;width:464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54;top:1956;width:464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9;top:173;width:464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64;top:172;width:464;height:40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t>自我介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47625</wp:posOffset>
                      </wp:positionV>
                      <wp:extent cx="65722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授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23.65pt;mso-wrap-distance-left:9.05pt;mso-wrap-distance-right:9.05pt;mso-wrap-distance-top:0pt;mso-wrap-distance-bottom:0pt;margin-top:3.75pt;mso-position-vertical-relative:text;margin-left:1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授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動機</w:t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取本校原因</w:t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2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可以輕鬆辦不要隨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85725</wp:posOffset>
                      </wp:positionV>
                      <wp:extent cx="631825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學生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5pt;height:23.65pt;mso-wrap-distance-left:9.05pt;mso-wrap-distance-right:9.05pt;mso-wrap-distance-top:0pt;mso-wrap-distance-bottom:0pt;margin-top:6.75pt;mso-position-vertical-relative:text;margin-left:10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學生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模擬面試是練膽試的好機會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太緊張，想清楚再回答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8:00Z</dcterms:created>
  <dc:creator>TIGER-XP</dc:creator>
  <dc:description/>
  <dc:language>en-US</dc:language>
  <cp:lastModifiedBy>user</cp:lastModifiedBy>
  <cp:lastPrinted>2013-03-12T08:03:00Z</cp:lastPrinted>
  <dcterms:modified xsi:type="dcterms:W3CDTF">2019-05-15T08:08:00Z</dcterms:modified>
  <cp:revision>2</cp:revision>
  <dc:subject/>
  <dc:title>甄選入學心得分享</dc:title>
</cp:coreProperties>
</file>