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朱孟儒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統工程暨造船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要錯字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出強烈的就讀動機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充分寫出自己的人格特質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原本我都不太會用電腦，但經過這次備審資料的製作，我學到了各種文書處理的工具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資料排版要整齊，讓教授看得舒服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若想從事與海有關的工作，海大是最佳的選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19:00Z</dcterms:created>
  <dc:creator>TIGER-XP</dc:creator>
  <dc:description/>
  <dc:language>en-US</dc:language>
  <cp:lastModifiedBy>user</cp:lastModifiedBy>
  <cp:lastPrinted>2013-03-12T08:03:00Z</cp:lastPrinted>
  <dcterms:modified xsi:type="dcterms:W3CDTF">2019-05-10T05:19:00Z</dcterms:modified>
  <cp:revision>2</cp:revision>
  <dc:subject/>
  <dc:title>甄選入學心得分享</dc:title>
</cp:coreProperties>
</file>