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王筱鈞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3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6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2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輔仁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法國語文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成績</w:t>
            </w:r>
            <w:r>
              <w:rPr>
                <w:rFonts w:eastAsia="標楷體"/>
                <w:sz w:val="28"/>
                <w:szCs w:val="28"/>
              </w:rPr>
              <w:t>5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審</w:t>
            </w:r>
            <w:r>
              <w:rPr>
                <w:rFonts w:eastAsia="標楷體"/>
                <w:sz w:val="28"/>
                <w:szCs w:val="28"/>
              </w:rPr>
              <w:t>2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30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要翻拍獎狀並上傳，照片要壓縮，注意檔案大小，要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pdf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檔，英檢 多益 有法文證書也要放，會加分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試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到另一間教室抽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題目，選一個你要回答的，並到空位上寫你的回答筆記，面試時可將筆記帶入試場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說明之後，教授會做延伸討論或對你的備審提問。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ascii="Microsoft Yi Baiti" w:hAnsi="Microsoft Yi Baiti" w:cs="Microsoft Yi Baiti"/>
                <w:sz w:val="28"/>
                <w:szCs w:val="28"/>
              </w:rPr>
            </w:pPr>
            <w:r>
              <w:rPr>
                <w:rFonts w:ascii="Microsoft Yi Baiti" w:hAnsi="Microsoft Yi Baiti" w:cs="Microsoft Yi Baiti"/>
                <w:sz w:val="28"/>
                <w:szCs w:val="28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授或或許不會太和善，甚至反駁你的論點，千萬不要因此而畏縮，清楚表達自己的立場就好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有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個法國人，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個法國人，不過法國人也是講中文，通常反駁或兇你的通常都是台灣人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講話要清楚大聲，面帶笑容，面試前一定要先帶該系的網頁看好資訊，盡量早點到校，因為還要找考場跟報到休息室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在休息室盡量就不要用手機了，可以帶自己的資料去看，但面試不能帶進去。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輔大很多有名的校內食物，像食品系作的冰淇淋，不過面試當天剛好是他們期中考，所以沒開，輔大真的很大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icrosoft Yi Baiti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52:00Z</dcterms:created>
  <dc:creator>TIGER-XP</dc:creator>
  <dc:description/>
  <dc:language>en-US</dc:language>
  <cp:lastModifiedBy>user</cp:lastModifiedBy>
  <cp:lastPrinted>2013-03-12T08:03:00Z</cp:lastPrinted>
  <dcterms:modified xsi:type="dcterms:W3CDTF">2019-05-23T07:52:00Z</dcterms:modified>
  <cp:revision>2</cp:revision>
  <dc:subject/>
  <dc:title>甄選入學心得分享</dc:title>
</cp:coreProperties>
</file>