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盧俊洺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7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淡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訊管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要先把高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得到的獎狀和活動整理起來，再來想自傳和讀書計畫，然後把參加過的活動，寫幾句心得，再來排版、美編，自傳部分多介紹自己的優點，不要寫缺點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關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座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照編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何來這個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桌上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課程，對哪個有興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最近看甚麼電影，心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?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句形容你的家人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儀須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穿襯衫打領帶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ascii="Microsoft Yi Baiti" w:hAnsi="Microsoft Yi Baiti" w:cs="Microsoft Yi Baiti"/>
                <w:sz w:val="28"/>
                <w:szCs w:val="28"/>
              </w:rPr>
            </w:pPr>
            <w:r>
              <w:rPr>
                <w:rFonts w:ascii="Microsoft Yi Baiti" w:hAnsi="Microsoft Yi Baiti" w:cs="Microsoft Yi Baiti"/>
                <w:sz w:val="28"/>
                <w:szCs w:val="28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覺得面試一點都不恐怖，盡量不要表現出緊張，教授人很好，他們其實都很希望你來讀，所以要把你符合該系的特質講出來，教授就對你有興趣。面試部分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受只是想了解你而已，所以不要緊張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先去網路找一些這個科系會問的題目，先去準備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進去時要有禮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回答時盡量口齒要清晰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icrosoft Yi Baiti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57:00Z</dcterms:created>
  <dc:creator>TIGER-XP</dc:creator>
  <dc:description/>
  <dc:language>en-US</dc:language>
  <cp:lastModifiedBy>user</cp:lastModifiedBy>
  <cp:lastPrinted>2013-03-12T08:03:00Z</cp:lastPrinted>
  <dcterms:modified xsi:type="dcterms:W3CDTF">2019-05-17T07:57:00Z</dcterms:modified>
  <cp:revision>2</cp:revision>
  <dc:subject/>
  <dc:title>甄選入學心得分享</dc:title>
</cp:coreProperties>
</file>