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楊佩軒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醫藥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保健營養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　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資料　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　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北醫的備審有格式限定，要記得按照要求去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精簡，最重要，特別的活動經驗為原則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跑關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關一個教授，每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-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鈴響出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；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從中間問問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討厭及喜歡的科目是什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Why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平時下廚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拿手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看食物包裝上標示的營養成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英文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食物分類，為甚麼要這樣樣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非洲豬瘟對台灣的引響，可以怎麼防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甚麼叫非洲豬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服裝整齊為主，不需要買過於正式的套裝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北醫的懷竟狠心，但校園很小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問問題時相較其他學校來的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比較專業。我在現場有看到</w:t>
            </w:r>
            <w:r>
              <w:rPr>
                <w:rFonts w:eastAsia="標楷體"/>
                <w:sz w:val="28"/>
                <w:szCs w:val="28"/>
              </w:rPr>
              <w:t>IOH</w:t>
            </w:r>
            <w:r>
              <w:rPr>
                <w:rFonts w:eastAsia="標楷體"/>
                <w:sz w:val="28"/>
                <w:szCs w:val="28"/>
              </w:rPr>
              <w:t>上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分享經驗的教授，面試前可以多去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沒有先關科系的分享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要注意時事新聞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事件來源，如果是你可以怎麼處理</w:t>
            </w:r>
            <w:r>
              <w:rPr>
                <w:rFonts w:eastAsia="標楷體"/>
                <w:sz w:val="28"/>
                <w:szCs w:val="28"/>
              </w:rPr>
              <w:t>?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了解食物的特性和分類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記得微笑</w:t>
            </w:r>
            <w:r>
              <w:rPr>
                <w:rFonts w:eastAsia="標楷體"/>
                <w:sz w:val="28"/>
                <w:szCs w:val="28"/>
              </w:rPr>
              <w:t>!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時間可做簡易三折頁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三然可能不能帶進去，但如果派上用場可加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去看</w:t>
            </w:r>
            <w:r>
              <w:rPr>
                <w:rFonts w:eastAsia="標楷體"/>
                <w:sz w:val="28"/>
                <w:szCs w:val="28"/>
              </w:rPr>
              <w:t>IO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00:00Z</dcterms:created>
  <dc:creator>TIGER-XP</dc:creator>
  <dc:description/>
  <dc:language>en-US</dc:language>
  <cp:lastModifiedBy>user</cp:lastModifiedBy>
  <cp:lastPrinted>2013-03-12T08:03:00Z</cp:lastPrinted>
  <dcterms:modified xsi:type="dcterms:W3CDTF">2019-05-17T05:00:00Z</dcterms:modified>
  <cp:revision>2</cp:revision>
  <dc:subject/>
  <dc:title>甄選入學心得分享</dc:title>
</cp:coreProperties>
</file>