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許惠鈞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3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00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9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淡江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日本語言學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  <w:r>
              <w:rPr>
                <w:rFonts w:eastAsia="標楷體"/>
                <w:sz w:val="28"/>
                <w:szCs w:val="28"/>
              </w:rPr>
              <w:t>5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備審</w:t>
            </w:r>
            <w:r>
              <w:rPr>
                <w:rFonts w:eastAsia="標楷體"/>
                <w:sz w:val="28"/>
                <w:szCs w:val="28"/>
              </w:rPr>
              <w:t>25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</w:t>
            </w:r>
            <w:r>
              <w:rPr>
                <w:rFonts w:eastAsia="標楷體"/>
                <w:sz w:val="28"/>
                <w:szCs w:val="28"/>
              </w:rPr>
              <w:t>3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要記得附社團資料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面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教授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學生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抽選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每人一題，一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抽選題目幾乎都是考古題，一定要看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搶答的題目很多元，我是被問到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如何面對壓力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最喜愛的日本文化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對於核食的看法</w:t>
            </w:r>
          </w:p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4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想對前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男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友說的一句話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衣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整齊就好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rPr>
                <w:rFonts w:ascii="Microsoft Yi Baiti" w:hAnsi="Microsoft Yi Baiti" w:cs="Microsoft Yi Baiti"/>
                <w:sz w:val="28"/>
                <w:szCs w:val="28"/>
              </w:rPr>
            </w:pPr>
            <w:r>
              <w:rPr>
                <w:rFonts w:ascii="Microsoft Yi Baiti" w:hAnsi="Microsoft Yi Baiti" w:cs="Microsoft Yi Baiti"/>
                <w:sz w:val="28"/>
                <w:szCs w:val="28"/>
              </w:rPr>
              <w:t>無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教授很好，別太緊張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定要提早去，當天的公車會有很多人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教授在講話時會一直看你，記得微笑並環視所有教授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多對多的面試，你很難凸顯自己的特色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定要把握自己的抽選題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搶答只要時間夠多，你有舉手教授就會點你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如果剩沒多少時間才需要搶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72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會有一間休息室，裡面會介紹日本系特色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可以提早去聽，說不定面試就被抽到了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有個小小的坡，可以帶布鞋去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Microsoft Yi Baiti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7:01:00Z</dcterms:created>
  <dc:creator>TIGER-XP</dc:creator>
  <dc:description/>
  <dc:language>en-US</dc:language>
  <cp:lastModifiedBy>user</cp:lastModifiedBy>
  <cp:lastPrinted>2013-03-12T08:03:00Z</cp:lastPrinted>
  <dcterms:modified xsi:type="dcterms:W3CDTF">2019-05-17T07:01:00Z</dcterms:modified>
  <cp:revision>2</cp:revision>
  <dc:subject/>
  <dc:title>甄選入學心得分享</dc:title>
</cp:coreProperties>
</file>