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王渝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3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嘉義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獸醫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40%(</w:t>
            </w:r>
            <w:r>
              <w:rPr>
                <w:rFonts w:eastAsia="標楷體"/>
                <w:sz w:val="28"/>
                <w:szCs w:val="28"/>
              </w:rPr>
              <w:t>國</w:t>
            </w:r>
            <w:r>
              <w:rPr>
                <w:rFonts w:eastAsia="標楷體"/>
                <w:sz w:val="28"/>
                <w:szCs w:val="28"/>
              </w:rPr>
              <w:t>x1</w:t>
            </w:r>
            <w:r>
              <w:rPr>
                <w:rFonts w:eastAsia="標楷體"/>
                <w:sz w:val="28"/>
                <w:szCs w:val="28"/>
              </w:rPr>
              <w:t>英</w:t>
            </w:r>
            <w:r>
              <w:rPr>
                <w:rFonts w:eastAsia="標楷體"/>
                <w:sz w:val="28"/>
                <w:szCs w:val="28"/>
              </w:rPr>
              <w:t>x1.25</w:t>
            </w:r>
            <w:r>
              <w:rPr>
                <w:rFonts w:eastAsia="標楷體"/>
                <w:sz w:val="28"/>
                <w:szCs w:val="28"/>
              </w:rPr>
              <w:t>數</w:t>
            </w:r>
            <w:r>
              <w:rPr>
                <w:rFonts w:eastAsia="標楷體"/>
                <w:sz w:val="28"/>
                <w:szCs w:val="28"/>
              </w:rPr>
              <w:t>x1</w:t>
            </w:r>
            <w:r>
              <w:rPr>
                <w:rFonts w:eastAsia="標楷體"/>
                <w:sz w:val="28"/>
                <w:szCs w:val="28"/>
              </w:rPr>
              <w:t>社</w:t>
            </w:r>
            <w:r>
              <w:rPr>
                <w:rFonts w:eastAsia="標楷體"/>
                <w:sz w:val="28"/>
                <w:szCs w:val="28"/>
              </w:rPr>
              <w:t>x1</w:t>
            </w:r>
            <w:r>
              <w:rPr>
                <w:rFonts w:eastAsia="標楷體"/>
                <w:sz w:val="28"/>
                <w:szCs w:val="28"/>
              </w:rPr>
              <w:t>自</w:t>
            </w:r>
            <w:r>
              <w:rPr>
                <w:rFonts w:eastAsia="標楷體"/>
                <w:sz w:val="28"/>
                <w:szCs w:val="28"/>
              </w:rPr>
              <w:t>x1.25)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看起來舒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用標楷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點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有文字也要圖，重要的獎狀可寫心得，不重要的並列既可。備審資料不在多而在質，清楚表達自己的強項或特殊的地方。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分兩個試場，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，第一試場結束後馬上進行第二試場，第二試場結束後要填滿意度調查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記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場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自介              第二場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自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申請動機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一次問三個問題要記得，教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講一個你可以說明的動物疾病         授不會再講一次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系幾位教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要修多少學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      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台灣近來發生的禽流感有什                      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153670</wp:posOffset>
                      </wp:positionV>
                      <wp:extent cx="266700" cy="2616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617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67.45pt;margin-top:12.1pt;width:20.95pt;height:20.5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153670</wp:posOffset>
                      </wp:positionV>
                      <wp:extent cx="285750" cy="27114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71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2pt;margin-top:12.1pt;width:22.45pt;height:21.3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42415</wp:posOffset>
                      </wp:positionH>
                      <wp:positionV relativeFrom="paragraph">
                        <wp:posOffset>144145</wp:posOffset>
                      </wp:positionV>
                      <wp:extent cx="295275" cy="2711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71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45pt;margin-top:11.35pt;width:23.2pt;height:21.3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134620</wp:posOffset>
                      </wp:positionV>
                      <wp:extent cx="247650" cy="28067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80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9.95pt;margin-top:10.6pt;width:19.45pt;height:22.0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麼類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55880</wp:posOffset>
                      </wp:positionV>
                      <wp:extent cx="357505" cy="50927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480" cy="50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05pt;margin-top:4.4pt;width:28.1pt;height:40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教  教  教  教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灣的狂犬病案例中有哪些</w:t>
            </w:r>
          </w:p>
          <w:p>
            <w:pPr>
              <w:pStyle w:val="Normal"/>
              <w:snapToGrid w:val="false"/>
              <w:ind w:firstLine="28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635</wp:posOffset>
                      </wp:positionV>
                      <wp:extent cx="1447800" cy="1905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95pt;margin-top:0.05pt;width:113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門            桌                           動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408305</wp:posOffset>
                      </wp:positionV>
                      <wp:extent cx="371475" cy="36195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61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45pt;margin-top:32.15pt;width:29.2pt;height:28.4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哪些產業需要獸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75940</wp:posOffset>
                      </wp:positionH>
                      <wp:positionV relativeFrom="paragraph">
                        <wp:posOffset>4445</wp:posOffset>
                      </wp:positionV>
                      <wp:extent cx="180975" cy="17208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2.2pt;margin-top:0.35pt;width:14.2pt;height:13.5pt;mso-wrap-style:none;v-text-anchor:middle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4540</wp:posOffset>
                      </wp:positionH>
                      <wp:positionV relativeFrom="paragraph">
                        <wp:posOffset>5080</wp:posOffset>
                      </wp:positionV>
                      <wp:extent cx="161925" cy="17272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72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0.2pt;margin-top:0.4pt;width:12.7pt;height:13.55pt;mso-wrap-style:none;v-text-anchor:middle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33140</wp:posOffset>
                      </wp:positionH>
                      <wp:positionV relativeFrom="paragraph">
                        <wp:posOffset>5080</wp:posOffset>
                      </wp:positionV>
                      <wp:extent cx="161925" cy="17272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72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8.2pt;margin-top:0.4pt;width:12.7pt;height:13.55pt;mso-wrap-style:none;v-text-anchor:middle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5715</wp:posOffset>
                      </wp:positionV>
                      <wp:extent cx="161925" cy="17272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72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2pt;margin-top:0.45pt;width:12.7pt;height:13.5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90340</wp:posOffset>
                      </wp:positionH>
                      <wp:positionV relativeFrom="paragraph">
                        <wp:posOffset>6985</wp:posOffset>
                      </wp:positionV>
                      <wp:extent cx="161925" cy="17272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72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4.2pt;margin-top:0.55pt;width:12.7pt;height:13.5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09415</wp:posOffset>
                      </wp:positionH>
                      <wp:positionV relativeFrom="paragraph">
                        <wp:posOffset>3810</wp:posOffset>
                      </wp:positionV>
                      <wp:extent cx="171450" cy="17399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38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1.45pt;margin-top:0.3pt;width:13.45pt;height:13.6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   授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80690</wp:posOffset>
                      </wp:positionH>
                      <wp:positionV relativeFrom="paragraph">
                        <wp:posOffset>1905</wp:posOffset>
                      </wp:positionV>
                      <wp:extent cx="1400175" cy="952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4.7pt;margin-top:0.15pt;width:110.2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90060</wp:posOffset>
                      </wp:positionH>
                      <wp:positionV relativeFrom="paragraph">
                        <wp:posOffset>97155</wp:posOffset>
                      </wp:positionV>
                      <wp:extent cx="90805" cy="27622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7.8pt;margin-top:7.65pt;width:7.1pt;height:2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13940</wp:posOffset>
                      </wp:positionH>
                      <wp:positionV relativeFrom="paragraph">
                        <wp:posOffset>182880</wp:posOffset>
                      </wp:positionV>
                      <wp:extent cx="352425" cy="21590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2pt;margin-top:14.4pt;width:27.7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33140</wp:posOffset>
                      </wp:positionH>
                      <wp:positionV relativeFrom="paragraph">
                        <wp:posOffset>182880</wp:posOffset>
                      </wp:positionV>
                      <wp:extent cx="219075" cy="21590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6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8.2pt;margin-top:14.4pt;width:17.2pt;height:16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80690</wp:posOffset>
                      </wp:positionH>
                      <wp:positionV relativeFrom="paragraph">
                        <wp:posOffset>142240</wp:posOffset>
                      </wp:positionV>
                      <wp:extent cx="1400175" cy="9080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4.7pt;margin-top:11.2pt;width:110.2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門           我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去面試就當作跟教授「正式的」聊天，緊張就輸了</w:t>
            </w:r>
            <w:r>
              <w:rPr>
                <w:rFonts w:eastAsia="標楷體"/>
                <w:sz w:val="28"/>
                <w:szCs w:val="28"/>
              </w:rPr>
              <w:t xml:space="preserve">! </w:t>
            </w:r>
            <w:r>
              <w:rPr>
                <w:rFonts w:eastAsia="標楷體"/>
                <w:sz w:val="28"/>
                <w:szCs w:val="28"/>
              </w:rPr>
              <w:t>教授有白臉有黑臉，不要害怕，把自己知道的表達出來。冷靜下來聽清楚問題，不要答非所問。自信、微笑很重要</w:t>
            </w:r>
            <w:r>
              <w:rPr>
                <w:rFonts w:eastAsia="標楷體"/>
                <w:sz w:val="28"/>
                <w:szCs w:val="28"/>
              </w:rPr>
              <w:t>!</w:t>
            </w:r>
            <w:r>
              <w:rPr>
                <w:rFonts w:eastAsia="標楷體"/>
                <w:sz w:val="28"/>
                <w:szCs w:val="28"/>
              </w:rPr>
              <w:t>不會的問題，把自己知道的說出來就好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模擬面試好好準備，多找同學練習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相關知識要知道，</w:t>
            </w:r>
            <w:r>
              <w:rPr>
                <w:rFonts w:eastAsia="標楷體"/>
                <w:sz w:val="28"/>
                <w:szCs w:val="28"/>
              </w:rPr>
              <w:t>ex:</w:t>
            </w:r>
            <w:r>
              <w:rPr>
                <w:rFonts w:eastAsia="標楷體"/>
                <w:sz w:val="28"/>
                <w:szCs w:val="28"/>
              </w:rPr>
              <w:t>安樂死、狂牛症、狂犬病、口蹄疫、禽流感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到系網站看一下課程、教授、需修學分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自信很重要</w:t>
            </w:r>
            <w:r>
              <w:rPr>
                <w:rFonts w:eastAsia="標楷體"/>
                <w:sz w:val="28"/>
                <w:szCs w:val="28"/>
              </w:rPr>
              <w:t>!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提早到，看佈告欄、海報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相信自己，準備充分，不要緊張，加油</w:t>
            </w:r>
            <w:r>
              <w:rPr>
                <w:rFonts w:eastAsia="標楷體"/>
                <w:sz w:val="28"/>
                <w:szCs w:val="28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4:03:00Z</dcterms:created>
  <dc:creator>TIGER-XP</dc:creator>
  <dc:description/>
  <cp:keywords/>
  <dc:language>en-US</dc:language>
  <cp:lastModifiedBy>user</cp:lastModifiedBy>
  <cp:lastPrinted>2013-03-12T08:03:00Z</cp:lastPrinted>
  <dcterms:modified xsi:type="dcterms:W3CDTF">2017-05-13T06:12:00Z</dcterms:modified>
  <cp:revision>11</cp:revision>
  <dc:subject/>
  <dc:title>甄選入學心得分享</dc:title>
</cp:coreProperties>
</file>