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魏菡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法國語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23825</wp:posOffset>
                      </wp:positionV>
                      <wp:extent cx="952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8.45pt;margin-top:9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124460</wp:posOffset>
                      </wp:positionV>
                      <wp:extent cx="2734310" cy="923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431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溝通能力</w:t>
                                  </w:r>
                                  <w:r>
                                    <w:rPr/>
                                    <w:t>25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思考能力</w:t>
                                  </w:r>
                                  <w:r>
                                    <w:rPr/>
                                    <w:t>25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藝文休養</w:t>
                                  </w:r>
                                  <w:r>
                                    <w:rPr/>
                                    <w:t>25%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校系認同與外語學習</w:t>
                                  </w:r>
                                  <w:r>
                                    <w:rPr/>
                                    <w:t>25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3pt;height:72.7pt;mso-wrap-distance-left:9.05pt;mso-wrap-distance-right:9.05pt;mso-wrap-distance-top:0pt;mso-wrap-distance-bottom:0pt;margin-top:9.8pt;mso-position-vertical-relative:text;margin-left:22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溝通能力</w:t>
                            </w:r>
                            <w:r>
                              <w:rPr/>
                              <w:t>25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思考能力</w:t>
                            </w:r>
                            <w:r>
                              <w:rPr/>
                              <w:t>25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藝文休養</w:t>
                            </w:r>
                            <w:r>
                              <w:rPr/>
                              <w:t>25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校系認同與外語學習</w:t>
                            </w:r>
                            <w:r>
                              <w:rPr/>
                              <w:t>2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個人簡歷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中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職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在校成績證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語能力檢定證明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法語檢定，無則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製作完畢後要給多位老師檢視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要的自用藍色，紅色會次老人家的眼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學校規定的格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上傳時間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98425</wp:posOffset>
                      </wp:positionV>
                      <wp:extent cx="635" cy="2458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4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476885</wp:posOffset>
                      </wp:positionV>
                      <wp:extent cx="1609725" cy="1619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pt;margin-top:37.55pt;width:126.7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14935</wp:posOffset>
                      </wp:positionV>
                      <wp:extent cx="200025" cy="20002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7pt;margin-top:9.05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15570</wp:posOffset>
                      </wp:positionV>
                      <wp:extent cx="200025" cy="2000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45pt;margin-top:9.1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115570</wp:posOffset>
                      </wp:positionV>
                      <wp:extent cx="200025" cy="2000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.2pt;margin-top:9.1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820420</wp:posOffset>
                      </wp:positionV>
                      <wp:extent cx="657225" cy="2000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2pt;margin-top:64.6pt;width:51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1172210</wp:posOffset>
                      </wp:positionV>
                      <wp:extent cx="200025" cy="200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45pt;margin-top:92.3pt;width:15.7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11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316355</wp:posOffset>
                      </wp:positionV>
                      <wp:extent cx="190500" cy="190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03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305685</wp:posOffset>
                      </wp:positionV>
                      <wp:extent cx="2114550" cy="19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18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635</wp:posOffset>
                      </wp:positionV>
                      <wp:extent cx="3460115" cy="25298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115" cy="252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51" w:hanging="851"/>
                                    <w:rPr/>
                                  </w:pPr>
                                  <w:r>
                                    <w:rPr/>
                                    <w:t>題目：</w:t>
                                  </w: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事前抽題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前</w:t>
                                  </w:r>
                                  <w:r>
                                    <w:rPr/>
                                    <w:t>15min</w:t>
                                  </w:r>
                                  <w:r>
                                    <w:rPr/>
                                    <w:t>開放抽題，抽兩支籤擇一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，我抽到對黃背心運動的看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142"/>
                                    <w:rPr/>
                                  </w:pPr>
                                  <w:r>
                                    <w:rPr/>
                                    <w:t>2Taiwna</w:t>
                                  </w:r>
                                  <w:r>
                                    <w:rPr/>
                                    <w:t>是否有可能發生類似黃背心運動的情景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接</w:t>
                                  </w: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那你會參加嗎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>法國人去嘉義你會帶他去哪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142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  <w:r>
                                    <w:rPr/>
                                    <w:t>嘉義布袋是不是有高跟鞋教室嗎，如果法國人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嘉義你會帶他去嗎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142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  <w:r>
                                    <w:rPr/>
                                    <w:t>你是第二類組的，為甚麼會想讀法文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142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  <w:r>
                                    <w:rPr/>
                                    <w:t>我們學校有交換生制度，你會想去嗎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45pt;height:199.2pt;mso-wrap-distance-left:9.05pt;mso-wrap-distance-right:9.05pt;mso-wrap-distance-top:0pt;mso-wrap-distance-bottom:0pt;margin-top:0.05pt;mso-position-vertical-relative:text;margin-left:17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851" w:hanging="851"/>
                              <w:rPr/>
                            </w:pPr>
                            <w:r>
                              <w:rPr/>
                              <w:t>題目：</w:t>
                            </w:r>
                            <w:r>
                              <w:rPr/>
                              <w:t>1.</w:t>
                            </w:r>
                            <w:r>
                              <w:rPr/>
                              <w:t>事前抽題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前</w:t>
                            </w:r>
                            <w:r>
                              <w:rPr/>
                              <w:t>15min</w:t>
                            </w:r>
                            <w:r>
                              <w:rPr/>
                              <w:t>開放抽題，抽兩支籤擇一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，我抽到對黃背心運動的看法</w:t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rPr/>
                            </w:pPr>
                            <w:r>
                              <w:rPr/>
                              <w:t>2Taiwna</w:t>
                            </w:r>
                            <w:r>
                              <w:rPr/>
                              <w:t>是否有可能發生類似黃背心運動的情景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接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那你會參加嗎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法國人去嘉義你會帶他去哪裡</w:t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rPr/>
                            </w:pPr>
                            <w:r>
                              <w:rPr/>
                              <w:t>5.</w:t>
                            </w:r>
                            <w:r>
                              <w:rPr/>
                              <w:t>嘉義布袋是不是有高跟鞋教室嗎，如果法國人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嘉義你會帶他去嗎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rPr/>
                            </w:pPr>
                            <w:r>
                              <w:rPr/>
                              <w:t>6.</w:t>
                            </w:r>
                            <w:r>
                              <w:rPr/>
                              <w:t>你是第二類組的，為甚麼會想讀法文系</w:t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rPr/>
                            </w:pPr>
                            <w:r>
                              <w:rPr/>
                              <w:t>7.</w:t>
                            </w:r>
                            <w:r>
                              <w:rPr/>
                              <w:t>我們學校有交換生制度，你會想去嗎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372870</wp:posOffset>
                      </wp:positionV>
                      <wp:extent cx="412750" cy="2616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0.6pt;mso-wrap-distance-left:9.05pt;mso-wrap-distance-right:9.05pt;mso-wrap-distance-top:0pt;mso-wrap-distance-bottom:0pt;margin-top:108.1pt;mso-position-vertical-relative:text;margin-left:8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826895</wp:posOffset>
                      </wp:positionV>
                      <wp:extent cx="1914525" cy="30035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452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位教授對一位學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75pt;height:23.65pt;mso-wrap-distance-left:9.05pt;mso-wrap-distance-right:9.05pt;mso-wrap-distance-top:0pt;mso-wrap-distance-bottom:0pt;margin-top:143.85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位教授對一位學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因為是決定命運的幾分鐘，太過於緊張反而會凸槌。平時不要害怕模擬面試，可以多餐與訓練臺風。我本來是個容易感到緊張的人，但經過幾位老師的面試後，他們給的建議都有幫助到我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遇到好教授很重要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微笑及眼神不要亂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坐姿、挺胸很重要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若遇到教授反駁，勿慌，可虛心受教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堅持自己立場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10:00Z</dcterms:created>
  <dc:creator>TIGER-XP</dc:creator>
  <dc:description/>
  <dc:language>en-US</dc:language>
  <cp:lastModifiedBy>user</cp:lastModifiedBy>
  <cp:lastPrinted>2013-03-12T08:03:00Z</cp:lastPrinted>
  <dcterms:modified xsi:type="dcterms:W3CDTF">2019-05-16T08:10:00Z</dcterms:modified>
  <cp:revision>2</cp:revision>
  <dc:subject/>
  <dc:title>甄選入學心得分享</dc:title>
</cp:coreProperties>
</file>