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賴柏豪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護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要求的項目較複雜，要提早準備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問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介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示範叫賣菜的方式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中成員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在其他學校的面試情形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護理很辛苦為甚麼還要讀護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很親切，部會問太多專業的問題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務必要熟悉自己所寫的一切內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多了解護理系所學內容和護理師的工作內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去成大面試不要跑錯路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1:00Z</dcterms:created>
  <dc:creator>TIGER-XP</dc:creator>
  <dc:description/>
  <dc:language>en-US</dc:language>
  <cp:lastModifiedBy>user</cp:lastModifiedBy>
  <cp:lastPrinted>2013-03-12T08:03:00Z</cp:lastPrinted>
  <dcterms:modified xsi:type="dcterms:W3CDTF">2019-05-17T06:31:00Z</dcterms:modified>
  <cp:revision>2</cp:revision>
  <dc:subject/>
  <dc:title>甄選入學心得分享</dc:title>
</cp:coreProperties>
</file>