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筱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際學院國際經營管理學位學程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文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備審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團體面試，一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時間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會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問題，一個基本的，一個較深入的，第一個問題要包括自我介紹，所以盡可能縮短自介才有時間回答。每個問題美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問題都會不一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要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來本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重要的老師，別人怎麼介紹你，回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前會給自己甚麼建議，上大學最難的是甚麼，如果可以去火星你會去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以套裝為主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教授，學長姊都很好，在休息室的時系主任會來搭話，用英語跟你講，還會幫你找同鄉的坐在一起，用英文跟你講，然後講一些項目像雙聯學位跟交換生，還很幽默的問我多益多少分，我說</w:t>
            </w:r>
            <w:r>
              <w:rPr>
                <w:rFonts w:eastAsia="標楷體"/>
                <w:sz w:val="28"/>
                <w:szCs w:val="28"/>
              </w:rPr>
              <w:t>805</w:t>
            </w:r>
            <w:r>
              <w:rPr>
                <w:rFonts w:eastAsia="標楷體"/>
                <w:sz w:val="28"/>
                <w:szCs w:val="28"/>
              </w:rPr>
              <w:t>，系主任就說絕對沒問題</w:t>
            </w:r>
            <w:r>
              <w:rPr>
                <w:rFonts w:eastAsia="標楷體"/>
                <w:sz w:val="28"/>
                <w:szCs w:val="28"/>
              </w:rPr>
              <w:t>XDDD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馬上就知道程度的差別，千萬別答非所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前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秒到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秒，因為沒備審教授根本不認識妳，所以要點出自己的優點。如果聽不懂教授問的就禮貌性地請她再問一次，說話要有自信，不要畏畏縮縮，教授不會刁難你，時間要掌控好，超時不知道會不會扣分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希望會</w:t>
            </w:r>
            <w:r>
              <w:rPr>
                <w:rFonts w:eastAsia="標楷體"/>
                <w:sz w:val="28"/>
                <w:szCs w:val="28"/>
              </w:rPr>
              <w:t>XDD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好像可以帶資料進去，我這組就有一個面試結束後拿了資料給教授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心機重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希望教授不會看那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35:00Z</dcterms:created>
  <dc:creator>TIGER-XP</dc:creator>
  <dc:description/>
  <dc:language>en-US</dc:language>
  <cp:lastModifiedBy>user</cp:lastModifiedBy>
  <cp:lastPrinted>2013-03-12T08:03:00Z</cp:lastPrinted>
  <dcterms:modified xsi:type="dcterms:W3CDTF">2019-05-17T07:35:00Z</dcterms:modified>
  <cp:revision>2</cp:revision>
  <dc:subject/>
  <dc:title>甄選入學心得分享</dc:title>
</cp:coreProperties>
</file>