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曾柏錞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8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逢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經濟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總成績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自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=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宜太花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資料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=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要到學校網站下載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+</w:t>
            </w: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方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為一組，一組一組進面試室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秒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回答教授問題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交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=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果政府缺錢，你會建議政府向人民多收稅還是印鈔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儀應穿正式一點 上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=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襯衫或西裝 下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西裝褲 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皮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頭髮要整理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原以為會很緊張，但一進去坐下，心情立刻平緩，自介也講的很流暢，教授也部會一直刁難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當天提早出門，儀態注意，冷靜回答教授，注意禮貌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介盡可能提到自己能夠在這個領域有何貢獻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讓自己看起來很沉穩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2:00Z</dcterms:created>
  <dc:creator>TIGER-XP</dc:creator>
  <dc:description/>
  <dc:language>en-US</dc:language>
  <cp:lastModifiedBy>user</cp:lastModifiedBy>
  <cp:lastPrinted>2013-03-12T08:03:00Z</cp:lastPrinted>
  <dcterms:modified xsi:type="dcterms:W3CDTF">2019-05-15T06:42:00Z</dcterms:modified>
  <cp:revision>2</cp:revision>
  <dc:subject/>
  <dc:title>甄選入學心得分享</dc:title>
</cp:coreProperties>
</file>