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余孟儒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8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海洋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輪機工程學系動地工程組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資料</w:t>
            </w:r>
            <w:r>
              <w:rPr>
                <w:rFonts w:eastAsia="標楷體"/>
                <w:sz w:val="28"/>
                <w:szCs w:val="28"/>
              </w:rPr>
              <w:t>25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25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要有錯字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要流水帳，寫出強烈的申請動機即可。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授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bdr w:val="single" w:sz="4" w:space="0" w:color="000000"/>
              </w:rPr>
              <w:t>桌子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穿得乾淨整齊就好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分鐘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題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自我介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申請動機</w:t>
            </w:r>
          </w:p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生涯規劃</w:t>
            </w:r>
          </w:p>
          <w:p>
            <w:pPr>
              <w:pStyle w:val="Normal"/>
              <w:snapToGrid w:val="false"/>
              <w:ind w:left="480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我們系的課程</w:t>
            </w:r>
          </w:p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為甚麼選擇此系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我在另一個組的面試中常到苦頭後馬上拿起手機拼命地找資料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中提到跑船只會掃教授的興，因此我在這組的面試中講了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我茶的資料。果然有別於上一場面試，教授表現出分常認同的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樣子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千萬別「跑船」講個不停要對這個系的出路了解透澈，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每個人要申請這個系都一定會提到跑船，教授早就聽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到爛到了，像我就提到「海上風機」，在滑手機的教授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馬上抬起頭來，一職猛點頭，所以提出和別人不同的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看法是很重要的。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如果想在未來朝著海洋方面方發展，海大是最佳看選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1:00Z</dcterms:created>
  <dc:creator>TIGER-XP</dc:creator>
  <dc:description/>
  <dc:language>en-US</dc:language>
  <cp:lastModifiedBy>user</cp:lastModifiedBy>
  <cp:lastPrinted>2013-03-12T08:03:00Z</cp:lastPrinted>
  <dcterms:modified xsi:type="dcterms:W3CDTF">2019-05-24T05:01:00Z</dcterms:modified>
  <cp:revision>2</cp:revision>
  <dc:subject/>
  <dc:title>甄選入學心得分享</dc:title>
</cp:coreProperties>
</file>