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廖芳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營養系食品營養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面試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選一個自己看得順眼的版面→構思→打字→刪減→更改→完成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直接切入自己的個性，不提家庭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隨時緊扣科系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記住！這份自傳是別人對「你」這個人的第一印象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關，一關一教授，分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內、外遇到的困難並如何解決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過什麼社團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為我的困難與社團有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限時，我講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~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動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還有申請何校系，分別考量的理由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X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大學也上了，是否會優先選擇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前去校園，但不必太早，約</w:t>
            </w:r>
            <w:r>
              <w:rPr>
                <w:rFonts w:eastAsia="標楷體"/>
                <w:sz w:val="28"/>
                <w:szCs w:val="28"/>
              </w:rPr>
              <w:t>30~60</w:t>
            </w:r>
            <w:r>
              <w:rPr>
                <w:rFonts w:eastAsia="標楷體"/>
                <w:sz w:val="28"/>
                <w:szCs w:val="28"/>
              </w:rPr>
              <w:t>分鐘即可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頭挺胸，談吐有自信且誠實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就算對方表情不太對，也要講！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多人都白衣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黑褲或裙，鞋子黑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平底、布鞋、高跟鞋都有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只有全家，沒有賣報紙！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時事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本上考場外的人都很和善，甚至會主動詢問是否有問題。一踏進校園，就當作面試已開始，進入休息室務必先看是否有監視器！不要一直拿手機華，看看四周、走廊，或許有介紹或者照片可參考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考場老師都笑笑的，但並不表示你會過，不能太鬆懈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選擇你所愛，愛你所選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這是場面試，也是場面談。互相交流的機會，時間短暫，說出重點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我們不知道未來會如何，但我們知道當下可以怎麼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6:00Z</dcterms:created>
  <dc:creator>TIGER-XP</dc:creator>
  <dc:description/>
  <dc:language>en-US</dc:language>
  <cp:lastModifiedBy>user</cp:lastModifiedBy>
  <cp:lastPrinted>2013-03-12T08:03:00Z</cp:lastPrinted>
  <dcterms:modified xsi:type="dcterms:W3CDTF">2019-05-16T07:16:00Z</dcterms:modified>
  <cp:revision>2</cp:revision>
  <dc:subject/>
  <dc:title>甄選入學心得分享</dc:title>
</cp:coreProperties>
</file>