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賴柏豪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6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4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4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陽明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護理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PBL 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有特別的格式，只要回答上面的題目就好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組討論會分組，一組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分鐘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分鐘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流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選出主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引導會議的流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我介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，時間可多可少，但要斟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問題討論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簡單結尾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ascii="Microsoft Yi Baiti" w:hAnsi="Microsoft Yi Baiti" w:cs="Microsoft Yi Baiti"/>
                <w:sz w:val="28"/>
                <w:szCs w:val="28"/>
              </w:rPr>
            </w:pPr>
            <w:r>
              <w:rPr>
                <w:rFonts w:ascii="Microsoft Yi Baiti" w:hAnsi="Microsoft Yi Baiti" w:cs="Microsoft Yi Baiti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觀察力跟想法很重要，答案盡量和護理有連結，教授不會理人，眼神看小組的人就行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搭台鐵要訂票或前一天就出發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護理系要爬一段山路，若自己去先不要穿正裝，會全身大汗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男生並無太大優勢，別被那裡老師騙了，正取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多人，只有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個男生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案要完整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icrosoft Yi Bait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46:00Z</dcterms:created>
  <dc:creator>TIGER-XP</dc:creator>
  <dc:description/>
  <dc:language>en-US</dc:language>
  <cp:lastModifiedBy>user</cp:lastModifiedBy>
  <cp:lastPrinted>2013-03-12T08:03:00Z</cp:lastPrinted>
  <dcterms:modified xsi:type="dcterms:W3CDTF">2019-05-17T06:46:00Z</dcterms:modified>
  <cp:revision>2</cp:revision>
  <dc:subject/>
  <dc:title>甄選入學心得分享</dc:title>
</cp:coreProperties>
</file>