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舒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3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吳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日本語文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成績比例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國文</w:t>
            </w:r>
            <w:r>
              <w:rPr>
                <w:rFonts w:eastAsia="標楷體"/>
                <w:sz w:val="28"/>
                <w:szCs w:val="28"/>
              </w:rPr>
              <w:t>1.25</w:t>
            </w:r>
            <w:r>
              <w:rPr>
                <w:rFonts w:eastAsia="標楷體"/>
                <w:sz w:val="28"/>
                <w:szCs w:val="28"/>
              </w:rPr>
              <w:t>、英文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、社會</w:t>
            </w:r>
            <w:r>
              <w:rPr>
                <w:rFonts w:eastAsia="標楷體"/>
                <w:sz w:val="28"/>
                <w:szCs w:val="28"/>
              </w:rPr>
              <w:t>1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資料</w:t>
            </w:r>
            <w:r>
              <w:rPr>
                <w:rFonts w:eastAsia="標楷體"/>
                <w:sz w:val="28"/>
                <w:szCs w:val="28"/>
              </w:rPr>
              <w:t>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事項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雖然這個系的備審資料不算分，但教授多由裡面提問，所以還是要認真製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看清楚需要附哪些資料，事先掃描起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輯過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絕對不要寫沒有發生過的事情，不然被問到沒經歷過的事就慘了，重點可以飆紅字，並且善用圖案、表格等，可以更簡潔有力。完成後，給越多人看越好，不要覺得麻煩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方式：團體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組最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，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min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我們這組只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firstLine="393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試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共三部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34620</wp:posOffset>
                      </wp:positionV>
                      <wp:extent cx="727075" cy="26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日本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25pt;height:20.7pt;mso-wrap-distance-left:9.05pt;mso-wrap-distance-right:9.05pt;mso-wrap-distance-top:0pt;mso-wrap-distance-bottom:0pt;margin-top:10.6pt;mso-position-vertical-relative:text;margin-left:9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日本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77470</wp:posOffset>
                      </wp:positionV>
                      <wp:extent cx="81280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學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按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pt;height:20.7pt;mso-wrap-distance-left:9.05pt;mso-wrap-distance-right:9.05pt;mso-wrap-distance-top:0pt;mso-wrap-distance-bottom:0pt;margin-top:6.1pt;mso-position-vertical-relative:text;margin-left:13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學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按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firstLine="393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62865" distR="62865" simplePos="0" locked="0" layoutInCell="1" allowOverlap="1" relativeHeight="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66370</wp:posOffset>
                      </wp:positionV>
                      <wp:extent cx="104775" cy="2000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45pt;margin-top: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10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109220</wp:posOffset>
                      </wp:positionV>
                      <wp:extent cx="114300" cy="257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pt;margin-top: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min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會從備審中提問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firstLine="393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59055</wp:posOffset>
                      </wp:positionV>
                      <wp:extent cx="257175" cy="2571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95pt;margin-top:4.65pt;width:20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59055</wp:posOffset>
                      </wp:positionV>
                      <wp:extent cx="257175" cy="2571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7pt;margin-top:4.65pt;width:20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59055</wp:posOffset>
                      </wp:positionV>
                      <wp:extent cx="257175" cy="2571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7.45pt;margin-top:4.65pt;width:20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59055</wp:posOffset>
                      </wp:positionV>
                      <wp:extent cx="257175" cy="2571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45pt;margin-top:4.65pt;width:20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49530</wp:posOffset>
                      </wp:positionV>
                      <wp:extent cx="257175" cy="2571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5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.95pt;margin-top:3.9pt;width:20.2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覺得音樂和語文有什麼關聯？</w:t>
            </w:r>
          </w:p>
          <w:p>
            <w:pPr>
              <w:pStyle w:val="Normal"/>
              <w:snapToGrid w:val="false"/>
              <w:ind w:left="4223" w:hanging="284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370840</wp:posOffset>
                      </wp:positionV>
                      <wp:extent cx="90805" cy="10572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0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95pt;margin-top:29.2pt;width:7.1pt;height:8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371475</wp:posOffset>
                      </wp:positionV>
                      <wp:extent cx="90805" cy="10572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0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2pt;margin-top:29.25pt;width:7.1pt;height:8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到加拿大發現外國學生的學習態度和談灣有什麼差別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371475</wp:posOffset>
                      </wp:positionV>
                      <wp:extent cx="327025" cy="64643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025" cy="646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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75pt;height:50.9pt;mso-wrap-distance-left:9.05pt;mso-wrap-distance-right:9.05pt;mso-wrap-distance-top:0pt;mso-wrap-distance-bottom:0pt;margin-top:29.25pt;mso-position-vertical-relative:text;margin-left:109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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4223" w:hanging="284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的生涯規劃和語文有什麼關聯？</w:t>
            </w:r>
          </w:p>
          <w:p>
            <w:pPr>
              <w:pStyle w:val="Normal"/>
              <w:snapToGrid w:val="false"/>
              <w:ind w:left="4223" w:hanging="284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帶唸日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秒，採抽問，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84455</wp:posOffset>
                      </wp:positionV>
                      <wp:extent cx="386080" cy="36957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29.1pt;mso-wrap-distance-left:9.05pt;mso-wrap-distance-right:9.05pt;mso-wrap-distance-top:0pt;mso-wrap-distance-bottom:0pt;margin-top:6.65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4223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410845</wp:posOffset>
                      </wp:positionV>
                      <wp:extent cx="775970" cy="95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1pt;margin-top:32.35pt;width:61.05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搶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只有一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每人只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min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超過會扣分，可等全部學生回答後再補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4223" w:hanging="284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語文，次文化佔有很大部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動漫、遊戲等，請舉出你自身接觸過的例子。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3815</wp:posOffset>
                      </wp:positionV>
                      <wp:extent cx="923925" cy="3048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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24pt;mso-wrap-distance-left:9.05pt;mso-wrap-distance-right:9.05pt;mso-wrap-distance-top:0pt;mso-wrap-distance-bottom:0pt;margin-top:3.45pt;mso-position-vertical-relative:text;margin-left:4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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這次的面試讓我覺得挺有趣的，因為可以聽到其他學生的想法也可以學到許多事情。我發現這間的教授很認真在看學期成績單，如果你某一顆特別高，他可能會從中發問，像我被問到的第一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看回上一頁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就讓我挺傻眼，當下我才知道原來我音樂蠻高，不過還是應說出來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這真的是考驗反應能力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。在第二部分時，我覺得我日文唸得頗差，希望不會被扣太多分。我覺得在搶答的地方，並不一定要搶第一個，因為我認為最重要的地方是你要能好好地整理腦袋中的想法，再清楚的說出你想要表達的東西，這才是教授想要的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最後，我覺得東吳挺美的，裡面還有麥當勞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雖然是因為交通鰻不方便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點：有的學校有很多校區，像東吳就有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個，藥劑清楚自己在哪裡，不然就尷尬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：如果去東吳面試，一定要提早到，因為要爬的樓梯頗多還要找地點在哪裡，不要讓快遲到的心情影響到你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過程：在教授問你問題時，你可以多說一點，因為每個人的時間一定，你說得越多，教授問得越少，不然如果教授問到不知道要問什麼，這樣會很尷尬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練習：多安排幾場學校的模擬面試，有的老師給的建議很有用，也能訓練膽量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準備備審和面試是一件很累人的事情，但在準備的過程中也是一種學習，當你認真地完成一件事，得到的快樂會持續很久，希望你們能從中得到許多東西，也祝福你們可以進入理想中的大學，加油！！堅持到最後一定可以成功！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04:00Z</dcterms:created>
  <dc:creator>TIGER-XP</dc:creator>
  <dc:description/>
  <dc:language>en-US</dc:language>
  <cp:lastModifiedBy>user</cp:lastModifiedBy>
  <cp:lastPrinted>2013-03-12T08:03:00Z</cp:lastPrinted>
  <dcterms:modified xsi:type="dcterms:W3CDTF">2019-05-17T07:04:00Z</dcterms:modified>
  <cp:revision>2</cp:revision>
  <dc:subject/>
  <dc:title>甄選入學心得分享</dc:title>
</cp:coreProperties>
</file>