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許懷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?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踐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際貿易系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貿易行銷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績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8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學的網站上，都會有資料，記得先去看清楚科系要的是那些東西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些科系會有自己的資料表，保險起見，請採用那個科系的格式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採團體，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，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都一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關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優缺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還填了哪些校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間不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:(1)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問你對「貨出去，錢進來，高雄發大財」有甚麼看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參加過甚麼展覽會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問在影片中看到的社團介紹，哪個是你最想參加的，為甚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面試第一關，教授是屬於較有親和力的，比較不會緊張，但如果會緊張的話，可以利用這段時間緩和一下，或者可與一同面試的同學講講話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緊張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有時間，請一定要去聽大學辦的說明會，一定會為你加分。到了面試當天，報到完會有學長姐帶者同學到教室，如果有撥放影片，請一定要專心看，教授會從影片裡提問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color w:val="FF0000"/>
                <w:sz w:val="28"/>
                <w:szCs w:val="28"/>
              </w:rPr>
              <w:t>面試第二關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05:00Z</dcterms:created>
  <dc:creator>TIGER-XP</dc:creator>
  <dc:description/>
  <dc:language>en-US</dc:language>
  <cp:lastModifiedBy>user</cp:lastModifiedBy>
  <cp:lastPrinted>2013-03-12T08:03:00Z</cp:lastPrinted>
  <dcterms:modified xsi:type="dcterms:W3CDTF">2019-05-16T07:05:00Z</dcterms:modified>
  <cp:revision>2</cp:revision>
  <dc:subject/>
  <dc:title>甄選入學心得分享</dc:title>
</cp:coreProperties>
</file>