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筱鈞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外文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文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人面試，沒有座位表，兩位教授，一位外國人，一位台灣人，沒有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過還是要準備一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問超多問題的，不過教授人都很好，重點就是要言之有物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裝以套裝為主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給人的感覺很親切，一走進去還沒坐下就問你名字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我回英文名子，畢竟外國人不太會中文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然後問我哪裡來，還申請哪些系，為何想來外文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看過甚麼書、心得、電影心得，去過哪些國家、心得、會幹嘛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彈鋼琴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未來想幹嘛，感覺一直問問題，但我覺得像聊天，教授還問到不知道要問甚麼，就開始聊天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緊張，雖然一定會緊張，進門前要先敲門，一定要面帶笑容。事前可以猜題，然後想怎麼回答，千萬不可以亂講，因為教授會深入問，念錯沒關係，教授會試著理解，盡量不要用很難的詞彙，因為你再厲害也沒有教授厲害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很大，要提早到試場，事前一定上官網看資訊，報到後只需帶身分證，面試不得帶任何東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22:00Z</dcterms:created>
  <dc:creator>TIGER-XP</dc:creator>
  <dc:description/>
  <dc:language>en-US</dc:language>
  <cp:lastModifiedBy>user</cp:lastModifiedBy>
  <cp:lastPrinted>2013-03-12T08:03:00Z</cp:lastPrinted>
  <dcterms:modified xsi:type="dcterms:W3CDTF">2019-05-17T07:22:00Z</dcterms:modified>
  <cp:revision>2</cp:revision>
  <dc:subject/>
  <dc:title>甄選入學心得分享</dc:title>
</cp:coreProperties>
</file>