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詩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企業管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%</w:t>
            </w:r>
            <w:r>
              <w:rPr>
                <w:rFonts w:eastAsia="標楷體"/>
                <w:sz w:val="28"/>
                <w:szCs w:val="28"/>
              </w:rPr>
              <w:t>學測成績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%</w:t>
            </w:r>
            <w:r>
              <w:rPr>
                <w:rFonts w:eastAsia="標楷體"/>
                <w:sz w:val="28"/>
                <w:szCs w:val="28"/>
              </w:rPr>
              <w:t>備審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%</w:t>
            </w:r>
            <w:r>
              <w:rPr>
                <w:rFonts w:eastAsia="標楷體"/>
                <w:sz w:val="28"/>
                <w:szCs w:val="28"/>
              </w:rPr>
              <w:t>面試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動機、讀書計畫是展現自己對科系的強烈意願和機會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簡潔，但又有說服教授們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要實際，而且要與本系課程規劃相關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個教室順序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 2 3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，影響你最深的人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秒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介紹學校，講出一個品牌並介紹且吸引你的原因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秒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來規劃，為甚麼不選擇嘉義的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會有一張單子印出你所選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校系，並且問你為甚麼會選那個科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秒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白上衣、黑色長褲、皮鞋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油頭 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馬尾，妝可有可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盡量找父母或跟同學面試排同一天可以舒緩心情。交通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有接駁車，來不及買服裝可以到</w:t>
            </w:r>
            <w:r>
              <w:rPr>
                <w:rFonts w:eastAsia="標楷體"/>
                <w:sz w:val="28"/>
                <w:szCs w:val="28"/>
              </w:rPr>
              <w:t>outlet</w:t>
            </w:r>
            <w:r>
              <w:rPr>
                <w:rFonts w:eastAsia="標楷體"/>
                <w:sz w:val="28"/>
                <w:szCs w:val="28"/>
              </w:rPr>
              <w:t>裡的</w:t>
            </w:r>
            <w:r>
              <w:rPr>
                <w:rFonts w:eastAsia="標楷體"/>
                <w:sz w:val="28"/>
                <w:szCs w:val="28"/>
              </w:rPr>
              <w:t>net</w:t>
            </w:r>
            <w:r>
              <w:rPr>
                <w:rFonts w:eastAsia="標楷體"/>
                <w:sz w:val="28"/>
                <w:szCs w:val="28"/>
              </w:rPr>
              <w:t>買。一定要吃東西，因為報到後，需在等待室等大約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分鐘，不能說話和玩手機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面試扣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之後又得到面試等候區等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分鐘。等待過程中，不能說話，通訊設備須關機，報到面試完約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小時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分鐘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幸好有模擬面試的老師給方向準備，備審一定提早做。個人資料就得花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到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周。建議寒假或開學就開始打個人資料，掃描獎狀、成績單、家庭背景、求學經歷，因為學測成績約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月底放榜，但有的大學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月初就要交件，有些郵寄遇連假會來不及寄出，如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匯票、匯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2:00Z</dcterms:created>
  <dc:creator>TIGER-XP</dc:creator>
  <dc:description/>
  <dc:language>en-US</dc:language>
  <cp:lastModifiedBy>user</cp:lastModifiedBy>
  <cp:lastPrinted>2013-03-12T08:03:00Z</cp:lastPrinted>
  <dcterms:modified xsi:type="dcterms:W3CDTF">2019-05-16T07:42:00Z</dcterms:modified>
  <cp:revision>2</cp:revision>
  <dc:subject/>
  <dc:title>甄選入學心得分享</dc:title>
</cp:coreProperties>
</file>