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王于瑄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醫藥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心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重要的地方用粗體、底線、紅字表示，申請動機一定要有，沒有要求讀書計畫的話最好還是附在自傳後面，上船之前先給同學看過，如果有字數限制就不要超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mart Art)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半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談談最好的朋友對你的影響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針對大家剛剛說到的問問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去抽完籤才知道是團體面試，又抽到第一組，分外緊張。要仔細聽別人的自介和回答，不然之後有人提問的部分就不知道要問甚麼，而且有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個人，很容易忘記別人講甚麼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除非他們講得很特殊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總之專心很重要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時段選很前面，就要很早出門，時間要掌控好，身分證要帶，可以把重點記在小本子上看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先查好校系特色和課程內容，以備不時之需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8:00Z</dcterms:created>
  <dc:creator>TIGER-XP</dc:creator>
  <dc:description/>
  <dc:language>en-US</dc:language>
  <cp:lastModifiedBy>user</cp:lastModifiedBy>
  <cp:lastPrinted>2013-03-12T08:03:00Z</cp:lastPrinted>
  <dcterms:modified xsi:type="dcterms:W3CDTF">2019-05-20T06:38:00Z</dcterms:modified>
  <cp:revision>2</cp:revision>
  <dc:subject/>
  <dc:title>甄選入學心得分享</dc:title>
</cp:coreProperties>
</file>