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宜珊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中正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醫學科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 xml:space="preserve">x1 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 xml:space="preserve">x1.5 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 xml:space="preserve">x1 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2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學科筆試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把參加過的活動和得獎的獎狀或證書放上去備審資料，跟申請的科系有關是最好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總共是</w:t>
            </w:r>
            <w:r>
              <w:rPr>
                <w:rFonts w:eastAsia="標楷體"/>
                <w:sz w:val="28"/>
                <w:szCs w:val="28"/>
              </w:rPr>
              <w:t>75</w:t>
            </w:r>
            <w:r>
              <w:rPr>
                <w:rFonts w:eastAsia="標楷體"/>
                <w:sz w:val="28"/>
                <w:szCs w:val="28"/>
              </w:rPr>
              <w:t>分鐘，不能提早交卷，第一大題是一篇英文文章，閱讀完後有十題題目且要回答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類似英文閱讀測驗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第二大題是有關生物的專業知識，題目有一半是英文，一半是中文，第三大題是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題問答題，能寫就盡量寫，不要空白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前一定要做考古題，這次有一題就是去年的考古題，而且完全一模一樣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本的生物課程要弄懂，題目都是從基本概念延伸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01:00Z</dcterms:created>
  <dc:creator>TIGER-XP</dc:creator>
  <dc:description/>
  <dc:language>en-US</dc:language>
  <cp:lastModifiedBy>user</cp:lastModifiedBy>
  <cp:lastPrinted>2013-03-12T08:03:00Z</cp:lastPrinted>
  <dcterms:modified xsi:type="dcterms:W3CDTF">2017-05-13T01:28:00Z</dcterms:modified>
  <cp:revision>4</cp:revision>
  <dc:subject/>
  <dc:title>甄選入學心得分享</dc:title>
</cp:coreProperties>
</file>