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祥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運輸科技與管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測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及讀書計畫要提到自己的興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該系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還要有選系動機、未來展望，獎狀及參賽證明並附上心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襯衫、西裝褲、皮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問題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簡短自我介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你因該有上我們的系所的網站瀏覽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？</w:t>
            </w:r>
            <w:r>
              <w:rPr>
                <w:rFonts w:eastAsia="標楷體"/>
                <w:sz w:val="28"/>
                <w:szCs w:val="28"/>
              </w:rPr>
              <w:t>可以說一下系上的課程內容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講一些最近有關交通運輸的時事新聞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通常教授人都不錯，如果講錯會跟你講，整個過程有點像聊天，一下子就結束了，而在等待面試時，學長姐會跟你聊天舒緩你的情緒，可以問他們有關系上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據實以報，萬一有些專業知識不會，也不要說謊，面帶笑容、大方、有禮貌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02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43:00Z</dcterms:modified>
  <cp:revision>3</cp:revision>
  <dc:subject/>
  <dc:title>甄選入學心得分享</dc:title>
</cp:coreProperties>
</file>