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郭晉佑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中科技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應用統計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</w:t>
            </w:r>
            <w:r>
              <w:rPr>
                <w:rFonts w:eastAsia="標楷體"/>
                <w:u w:val="single"/>
              </w:rPr>
              <w:t>第二階段指定項目內容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  <w:u w:val="single"/>
              </w:rPr>
              <w:t>甄選總成績比重分配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↓                   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數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機率           學測加權平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列 級數           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書面審查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注意自傳內容為個人背景偏向系所的導向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透過限定字數讓教授了解並認同你適合該系所，而申請動機和讀書計畫則顯現出熱忱與態度。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位教授</w:t>
            </w:r>
            <w:r>
              <w:rPr>
                <w:rFonts w:eastAsia="標楷體"/>
                <w:sz w:val="28"/>
                <w:szCs w:val="28"/>
              </w:rPr>
              <w:t>v.s</w:t>
            </w:r>
            <w:r>
              <w:rPr>
                <w:rFonts w:eastAsia="標楷體"/>
                <w:sz w:val="28"/>
                <w:szCs w:val="28"/>
              </w:rPr>
              <w:t>一位學生，學生為站立回答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內容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統計傳業知識，用比較的方式對比出為何選擇該系，清楚分析的條例說明有助於教授理解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8"/>
                <w:szCs w:val="28"/>
              </w:rPr>
              <w:t>熟知統計的圖表及特色，而統計各種圖表的特色，應用收集理由皆須熟悉，並找到自己較想研究的區塊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緊張釋迦不了分的，所以透過平常幹部與競賽經驗加強自己的台風。面對教授時，敢說出口的東西務必要信心能接受更進一步的詢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＊</w:t>
            </w:r>
            <w:r>
              <w:rPr>
                <w:rFonts w:eastAsia="標楷體"/>
                <w:sz w:val="28"/>
                <w:szCs w:val="28"/>
              </w:rPr>
              <w:t>儀態談吐和禮貌是第一眼最直接的感受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把選擇的系當作目標，認清目標向前專攻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我介紹要很熟悉</w:t>
            </w:r>
            <w:r>
              <w:rPr>
                <w:rFonts w:eastAsia="標楷體"/>
                <w:sz w:val="28"/>
                <w:szCs w:val="28"/>
              </w:rPr>
              <w:t>~</w:t>
            </w:r>
            <w:r>
              <w:rPr>
                <w:rFonts w:eastAsia="標楷體"/>
                <w:sz w:val="28"/>
                <w:szCs w:val="28"/>
              </w:rPr>
              <w:t>給自己多一點信心，不要太過害怕，和教授聊聊天認識一下，未來的求學環境其實還蠻好玩的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3585" w:leader="none"/>
              </w:tabs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21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5T03:29:00Z</dcterms:modified>
  <cp:revision>3</cp:revision>
  <dc:subject/>
  <dc:title>甄選入學心得分享</dc:title>
</cp:coreProperties>
</file>