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簡艾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4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逢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應用數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階繳交備審資料自傳讀書計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成績比例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可以放上個人頭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體不可以太小 需排版 行距適當 文章重點處可用紅色字體和加粗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PS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提造準備一階放榜後才準備會來不及 自己也很焦躁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場地很小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教授的各辦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因為面試人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所以分成</w:t>
            </w:r>
            <w:r>
              <w:rPr>
                <w:rFonts w:eastAsia="標楷體"/>
                <w:sz w:val="28"/>
                <w:szCs w:val="28"/>
              </w:rPr>
              <w:t>ABCD</w:t>
            </w:r>
            <w:r>
              <w:rPr>
                <w:rFonts w:eastAsia="標楷體"/>
                <w:sz w:val="28"/>
                <w:szCs w:val="28"/>
              </w:rPr>
              <w:t>四組都各有三關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我介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解題目</w:t>
            </w:r>
            <w:r>
              <w:rPr>
                <w:rFonts w:eastAsia="標楷體"/>
                <w:sz w:val="28"/>
                <w:szCs w:val="28"/>
              </w:rPr>
              <w:t>(6</w:t>
            </w:r>
            <w:r>
              <w:rPr>
                <w:rFonts w:eastAsia="標楷體"/>
                <w:sz w:val="28"/>
                <w:szCs w:val="28"/>
              </w:rPr>
              <w:t>張片翻背面讓你抽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問報考動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場中有休息室時間到有系上學長姐帶領至面試場地外面等候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因為我面試時間較晚，算是尾聲，教授看起來有些疲累，幾乎沒什麼延遲，教授講話溫溫的給人感覺嚴肅，但他們都在跟你閒聊，不會無中生有問問題，都從你講出來的去問，別讓教授問太多，如可以就自己一直講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要有該系重點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女生可上一點淡妝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遮瑕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修眉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使自己看起來更有精神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記得帶證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不一定要帶簡歷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間面試都比較緊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提早到場避免遲到外可到處看看 該系的布告欄有助自己回答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定要參加輔導試辦的模擬面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23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3:52:00Z</dcterms:modified>
  <cp:revision>3</cp:revision>
  <dc:subject/>
  <dc:title>甄選入學心得分享</dc:title>
</cp:coreProperties>
</file>