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24"/>
        <w:gridCol w:w="72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何宜靜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亞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比例低於面試百分比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高一跟高二無論任何活動皆須留下參與證明，之後流至三年級再篩選也不遲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三個教授面試一個學生，面試服裝白襯衫加黑裙子以及自己的黑皮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為何選讀本校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念此系的動機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被沈上提到西歡閱讀，說說最近在看麼書</w:t>
            </w:r>
            <w:r>
              <w:rPr>
                <w:rFonts w:eastAsia="標楷體"/>
              </w:rPr>
              <w:t>?</w:t>
            </w:r>
            <w:r>
              <w:rPr>
                <w:rFonts w:eastAsia="標楷體"/>
              </w:rPr>
              <w:t>哪段映像讓你最深刻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開始會很緊張，開始面試後就不會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緊張的話可以到面試教室外的等候區走走，會有些雪長姐在那裏講述經驗，進去前，建議先水或是塗護唇膏，才不會面試到一半嘴唇黏在牙齒上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1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2T02:21:00Z</dcterms:modified>
  <cp:revision>2</cp:revision>
  <dc:subject/>
  <dc:title>甄選入學心得分享</dc:title>
</cp:coreProperties>
</file>