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許育豪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3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清華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化學工程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團體面試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我在高一高二的暑假有去清大化工營，所以備審滿好寫的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團體面試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系主任演講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全球長演講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學長姐分享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清華學院介紹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參觀圖書館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參觀實驗室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團體面試</w:t>
            </w:r>
            <w:r>
              <w:rPr>
                <w:rFonts w:eastAsia="標楷體"/>
              </w:rPr>
              <w:t>=</w:t>
            </w:r>
            <w:r>
              <w:rPr>
                <w:rFonts w:eastAsia="標楷體"/>
              </w:rPr>
              <w:t>認識學校與校系，非常輕鬆愉快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火車站離清大沒很遠，坐公車很方便，不然計程車很貴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清大總圖蓋好沒幾年，超級高級</w:t>
            </w:r>
            <w:r>
              <w:rPr>
                <w:rFonts w:eastAsia="標楷體"/>
                <w:sz w:val="28"/>
                <w:szCs w:val="28"/>
              </w:rPr>
              <w:t>!!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要和別人競爭清大工學院的科系，就把學測成績衝高吧</w:t>
            </w:r>
            <w:r>
              <w:rPr>
                <w:rFonts w:eastAsia="標楷體"/>
                <w:sz w:val="28"/>
                <w:szCs w:val="28"/>
              </w:rPr>
              <w:t>!!!!!!!!!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學弟妹把面試心得留下來，畢竟前人不種樹，後人曬太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0:21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5T00:21:00Z</dcterms:modified>
  <cp:revision>2</cp:revision>
  <dc:subject/>
  <dc:title>甄選入學心得分享</dc:title>
</cp:coreProperties>
</file>