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翁靖淳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銘傳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中國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定要自己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熟悉其內容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288925</wp:posOffset>
                      </wp:positionV>
                      <wp:extent cx="200025" cy="1809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45pt;margin-top:22.75pt;width:15.7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90830</wp:posOffset>
                      </wp:positionV>
                      <wp:extent cx="209550" cy="1809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45pt;margin-top:22.9pt;width:16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91465</wp:posOffset>
                      </wp:positionV>
                      <wp:extent cx="209550" cy="1809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2pt;margin-top:22.95pt;width:16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651510</wp:posOffset>
                      </wp:positionV>
                      <wp:extent cx="108585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51.3pt;width:85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內容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要對該系的課程內容有概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標楷體"/>
                <w:sz w:val="28"/>
                <w:szCs w:val="28"/>
              </w:rPr>
              <w:t>備審內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24460</wp:posOffset>
                      </wp:positionV>
                      <wp:extent cx="352425" cy="3238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45pt;margin-top:9.8pt;width:27.7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面試者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們都很親切，面試過程就像聊天一樣自在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，用誠懇的態度面對教授有自信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呈現真實的自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要過度包裝會顯得做作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準備面試時，一定要先了解該系的課程架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穿著方面要得體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04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5-25T03:04:00Z</dcterms:modified>
  <cp:revision>2</cp:revision>
  <dc:subject/>
  <dc:title>甄選入學心得分享</dc:title>
</cp:coreProperties>
</file>