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張芳瑜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5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亞洲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外國語文系語文與專業應用組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資料</w:t>
            </w: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審資料務必自己寫並給老師修改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讀書計畫可參考學校課程去規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對二教授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過程有錄音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內容</w:t>
            </w:r>
            <w:r>
              <w:rPr>
                <w:rFonts w:eastAsia="標楷體"/>
                <w:sz w:val="28"/>
                <w:szCs w:val="28"/>
              </w:rPr>
              <w:t>:1.</w:t>
            </w:r>
            <w:r>
              <w:rPr>
                <w:rFonts w:eastAsia="標楷體"/>
                <w:sz w:val="28"/>
                <w:szCs w:val="28"/>
              </w:rPr>
              <w:t>住哪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如何來到這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還申請哪間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英文自我介紹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很好，也慢慢地聽你說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像聊天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前難免會緊張，但只要事前有準備，而且教授問的問題很簡單，回答時慢慢講就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切記不要</w:t>
            </w:r>
            <w:r>
              <w:rPr>
                <w:rFonts w:eastAsia="標楷體"/>
                <w:sz w:val="36"/>
                <w:szCs w:val="36"/>
              </w:rPr>
              <w:t>簡答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報外文系的弟妹，自我介紹英中文版面對教授保持微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56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4T00:45:00Z</dcterms:modified>
  <cp:revision>3</cp:revision>
  <dc:subject/>
  <dc:title>甄選入學心得分享</dc:title>
</cp:coreProperties>
</file>