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盈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亞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學系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甲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備審資料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檢查仔細再上傳</w:t>
            </w:r>
            <w:r>
              <w:rPr>
                <w:rFonts w:eastAsia="標楷體"/>
              </w:rPr>
              <w:t>~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我介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填了哪幾間學校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三個教授面試一個學生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準備多一點對亞洲大學的正面看法，如遇到教授的犀利問題才能招架得住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校園以及校內美術館很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54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5T02:19:00Z</dcterms:modified>
  <cp:revision>3</cp:revision>
  <dc:subject/>
  <dc:title>甄選入學心得分享</dc:title>
</cp:coreProperties>
</file>