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盧昱達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義守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土木與生態工程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料審查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自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讀書計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其他有利證明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報名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務必先填寫個人資料表才能行報名程序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照學校教導的去做即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和讀書計畫一定要熟記 且要畫關鍵字讓教授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授會先看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裝方面以整齊為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不須太正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方面為一人過三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每關都有一個教授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問題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關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自我介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關</w:t>
            </w:r>
            <w:r>
              <w:rPr>
                <w:rFonts w:eastAsia="標楷體"/>
                <w:sz w:val="28"/>
                <w:szCs w:val="28"/>
              </w:rPr>
              <w:t>;</w:t>
            </w:r>
            <w:r>
              <w:rPr>
                <w:rFonts w:eastAsia="標楷體"/>
                <w:sz w:val="28"/>
                <w:szCs w:val="28"/>
              </w:rPr>
              <w:t>土木相關的物理化學數學的基本定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三關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英文閱讀必翻譯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關限時五分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回答務必切要重點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座位表和面試順序是以報到先後為主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都算親切，但是基本的回答和高中物理化學的基本觀念要講得出來，盡量表現自己，不要把答案背下來，教授回毫無留情告訴你要有自己想法且面試結束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義大的路程較遠，且位於偏山地區，所以提早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〜</w:t>
            </w:r>
            <w:r>
              <w:rPr>
                <w:rFonts w:eastAsia="標楷體"/>
                <w:sz w:val="28"/>
                <w:szCs w:val="28"/>
              </w:rPr>
              <w:t>1.5</w:t>
            </w:r>
            <w:r>
              <w:rPr>
                <w:rFonts w:eastAsia="標楷體"/>
                <w:sz w:val="28"/>
                <w:szCs w:val="28"/>
              </w:rPr>
              <w:t>小時出發才不會塞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上網找一些相關的土木知識才不會措手不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易手是第一個將土木和生態結合一起的學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找尋相關的建築和工程是必須的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超加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47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37:00Z</dcterms:modified>
  <cp:revision>3</cp:revision>
  <dc:subject/>
  <dc:title>甄選入學心得分享</dc:title>
</cp:coreProperties>
</file>