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芳瑜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國語文系語文與專業應用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資料務必自己寫並給老師修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不會寫時，可先找大學中的課程規劃 再寫大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如何規劃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(5</w:t>
            </w:r>
            <w:r>
              <w:rPr>
                <w:rFonts w:eastAsia="標楷體"/>
                <w:sz w:val="28"/>
                <w:szCs w:val="28"/>
              </w:rPr>
              <w:t>人一組對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個教授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面試內容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五個人先拿到同一份題目，有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分鐘可以共同討論，再一一說出自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標楷體"/>
                <w:sz w:val="28"/>
                <w:szCs w:val="28"/>
              </w:rPr>
              <w:t>己的想法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教授個別問問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從小組討論中出問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題目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網路成癮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小組討論盡量多講話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每個學校都不一樣，假如事先知道，可到學校查詢或打電話詢問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問問題必須多講一些，遇到不會的問題就先再想一下再告訴教授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這個問題超出我能力範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等我到該系一定會研習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54:00Z</dcterms:modified>
  <cp:revision>3</cp:revision>
  <dc:subject/>
  <dc:title>甄選入學心得分享</dc:title>
</cp:coreProperties>
</file>