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廖章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機工程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議可帶一份給備審教授看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會引導你至一間會議室看面試題目，大概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分鐘，接著就上樓等待面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分二關，每關各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分鐘，都是兩位教授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關</w:t>
            </w:r>
            <w:r>
              <w:rPr>
                <w:rFonts w:eastAsia="標楷體"/>
                <w:sz w:val="28"/>
                <w:szCs w:val="28"/>
              </w:rPr>
              <w:t>1.1</w:t>
            </w:r>
            <w:r>
              <w:rPr>
                <w:rFonts w:eastAsia="標楷體"/>
                <w:sz w:val="28"/>
                <w:szCs w:val="28"/>
              </w:rPr>
              <w:t>分鐘自我介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抽之前看的題目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抽四再選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題會回答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我選的是大學生涯規劃分享令你感到驕傲的經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與教授們交流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關</w:t>
            </w: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一分鐘自我介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也是抽題目我選的是說出令你印象特別的公式，為什麼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給一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x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矩陣算行列式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與教授們交流，但要注意的是教授會問你有沒有問題問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所以要事先想好問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要報嘉大電機，一定要很了解電機的領域，而且有關電學的公式或定理一定要熟讀，記得有一題問題是叫你列出法拉第公式並簡述之，所以高三選修的一定要看熟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還算不錯，如果你不會的問題不會為難你，但建議在面試前的這段期間，多找物理或數學老師練習一些定理或公式，物理強調電學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07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2:04:00Z</dcterms:modified>
  <cp:revision>4</cp:revision>
  <dc:subject/>
  <dc:title>甄選入學心得分享</dc:title>
</cp:coreProperties>
</file>